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105410</wp:posOffset>
                      </wp:positionV>
                      <wp:extent cx="0" cy="7559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8.3pt" to="149.4pt,603.4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125037374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29230</wp:posOffset>
                </wp:positionH>
                <wp:positionV relativeFrom="page">
                  <wp:posOffset>8901430</wp:posOffset>
                </wp:positionV>
                <wp:extent cx="5080" cy="72009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700.9pt" to="215.25pt,1267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-130175</wp:posOffset>
                      </wp:positionV>
                      <wp:extent cx="5080" cy="72009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720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-10.25pt" to="158.75pt,556.7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Aaoeeu"/>
        <w:widowControl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eastAsia="bg-BG"/>
              </w:rPr>
            </w:pPr>
            <w:r>
              <w:rPr>
                <w:rFonts w:cs="Arial Narrow" w:ascii="Arial Narrow" w:hAnsi="Arial Narrow"/>
                <w:smallCaps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eastAsia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46:00Z</dcterms:created>
  <dc:creator>r.mitev</dc:creator>
  <dc:description/>
  <cp:keywords/>
  <dc:language>en-US</dc:language>
  <cp:lastModifiedBy>user</cp:lastModifiedBy>
  <cp:lastPrinted>2013-02-01T16:52:00Z</cp:lastPrinted>
  <dcterms:modified xsi:type="dcterms:W3CDTF">2013-02-01T14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