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848985" cy="9265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926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5205" cy="1094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9" r="-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520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5pt;height:729.55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5205" cy="1094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9" r="-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520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715000" cy="8915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ИНА ХАС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20"/>
                                <w:sz w:val="26"/>
                                <w:szCs w:val="26"/>
                              </w:rPr>
                              <w:t>ОБЯВЯВА КОНКУР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 избор на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експерт </w:t>
                            </w:r>
                            <w:r>
                              <w:rPr>
                                <w:b/>
                              </w:rPr>
                              <w:t xml:space="preserve">„Комуникация, информация и логистика”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Областен информационен център (ОИЦ) – гр. Хасково, при следните услови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инимални изисквания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ше образование – степен бакалавъ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есионален опит – минимум 1 година в разработването, изпълнението, мониторинга и контрола и/или управлението и реализацията на проекти с европейско финансиране, или опит организирането и провеждането на информационни събития, комуникационни кампании, в поддържането на информационни масив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мпютърни умения –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owerPoin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terne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д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еенето на английски език и/или друг от работните езици на ЕС е предимств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сновни задачи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вършва информационни и експертни дейности в сътрудничество с останалите членове на екипа на ОИ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пространява информационни материали, издавани европейски институции, УО, произведени по проекти, съфинансирани от СКФ на 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ъбира, обобщава и предоставя информация за добри практики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пецифични задачи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държа активно сътрудничество с националните, регионални и местни медии и експертите „връзки с обществеността” на общините и областните администра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игурява логистиката при организирането на специални събития и подкрепя организирането на публични инициативи за популяризиране на СКФ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овеждане на конкурса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ки кандидат подава документи лично или чрез пълномощни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курсна комисия преценява дали са представени изискуемите документи и дали те удостоверяват изпълнението на минималните изисквания за заемане на длъжността. До участие в конкурса се допускат само лица, представили всички необходими докумен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курсът ще се проведе на три етапа – по документи, писмен тест и интерв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обходими документ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есионална автобиография на български, в Europass форма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 от документи за придобитата образователно-квалификационна степе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 от документи, удостоверяващи продължителност на професионалния опит (трудова/служебна/осигурителна книжк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 документи, свързани с изискванията за заемането на длъжност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сновна заплата: 778, 05л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ясто на подаване на документите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бщина Хасково, 6300 град Хасково, пл. “Общински” 1, ст. 309, всеки работен ден от 09,00 до 17,00 ча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ок за подаване на документи: 20.09.2011 г., включител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исък на допуснатите до следващия етап ще бъдат публикувани на информационното табло в сградата на Община Хасково, на официалната електронна страница на Община Хасково </w:t>
                            </w:r>
                            <w:r>
                              <w:rPr>
                                <w:rStyle w:val="HTML"/>
                                <w:color w:val="0000FF"/>
                                <w:sz w:val="22"/>
                                <w:szCs w:val="22"/>
                              </w:rPr>
                              <w:t>www.</w:t>
                            </w:r>
                            <w:r>
                              <w:rPr>
                                <w:rStyle w:val="HTML"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haskovo</w:t>
                            </w:r>
                            <w:r>
                              <w:rPr>
                                <w:rStyle w:val="HTML"/>
                                <w:color w:val="0000FF"/>
                                <w:sz w:val="22"/>
                                <w:szCs w:val="22"/>
                              </w:rPr>
                              <w:t>.bg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акто и на Единния портал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eufunds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bg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Проект</w:t>
                            </w:r>
                            <w:bookmarkStart w:id="0" w:name="OLE_LINK1"/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ru-RU" w:eastAsia="en-US"/>
                              </w:rPr>
                              <w:t>Изграждане и функциониране на областен информационен център в община Хас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End w:id="0"/>
                            <w:r>
                              <w:rPr>
                                <w:i/>
                                <w:sz w:val="16"/>
                                <w:szCs w:val="16"/>
                                <w:lang w:val="ru-RU"/>
                              </w:rPr>
                              <w:t xml:space="preserve">Договор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№ BG161PO002-3.3.02-0001-C0001,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финансиран от Оперативна програма „Техническа помощ”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съфинансирана от Европейския съюз чрез Европейския фонд за регионално развит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02pt;mso-wrap-distance-left:9.05pt;mso-wrap-distance-right:9.05pt;mso-wrap-distance-top:0pt;mso-wrap-distance-bottom:0pt;margin-top:1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ЩИНА ХАСКО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Bold" w:hAnsi="Times New Roman Bold" w:cs="Times New Roman Bold"/>
                          <w:b/>
                          <w:b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pacing w:val="20"/>
                          <w:sz w:val="26"/>
                          <w:szCs w:val="26"/>
                        </w:rPr>
                        <w:t>ОБЯВЯВА КОНКУРС</w:t>
                      </w:r>
                    </w:p>
                    <w:p>
                      <w:pPr>
                        <w:pStyle w:val="Normal"/>
                        <w:rPr>
                          <w:rFonts w:ascii="Times New Roman Bold" w:hAnsi="Times New Roman Bold" w:cs="Times New Roman Bold"/>
                          <w:b/>
                          <w:b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pacing w:val="2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 избор на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експерт </w:t>
                      </w:r>
                      <w:r>
                        <w:rPr>
                          <w:b/>
                        </w:rPr>
                        <w:t xml:space="preserve">„Комуникация, информация и логистика” </w:t>
                      </w:r>
                      <w:r>
                        <w:rPr>
                          <w:sz w:val="22"/>
                          <w:szCs w:val="22"/>
                        </w:rPr>
                        <w:t xml:space="preserve">в Областен информационен център (ОИЦ) – гр. Хасково, при следните условия: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инимални изисквания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исше образование – степен бакалавъ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фесионален опит – минимум 1 година в разработването, изпълнението, мониторинга и контрола и/или управлението и реализацията на проекти с европейско финансиране, или опит организирането и провеждането на информационни събития, комуникационни кампании, в поддържането на информационни масив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мпютърни умения –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Excel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PowerPoint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Internet</w:t>
                      </w:r>
                      <w:r>
                        <w:rPr>
                          <w:sz w:val="22"/>
                          <w:szCs w:val="22"/>
                        </w:rPr>
                        <w:t>, д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ладеенето на английски език и/или друг от работните езици на ЕС е предимств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Основни задачи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звършва информационни и експертни дейности в сътрудничество с останалите членове на екипа на ОИ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пространява информационни материали, издавани европейски институции, УО, произведени по проекти, съфинансирани от СКФ на 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ъбира, обобщава и предоставя информация за добри практики.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Специфични задачи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държа активно сътрудничество с националните, регионални и местни медии и експертите „връзки с обществеността” на общините и областните администра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сигурява логистиката при организирането на специални събития и подкрепя организирането на публични инициативи за популяризиране на СКФ.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Провеждане на конкурса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секи кандидат подава документи лично или чрез пълномощни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нкурсна комисия преценява дали са представени изискуемите документи и дали те удостоверяват изпълнението на минималните изисквания за заемане на длъжността. До участие в конкурса се допускат само лица, представили всички необходими докумен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нкурсът ще се проведе на три етапа – по документи, писмен тест и интерв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обходими документ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фесионална автобиография на български, в Europass форма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пия от документи за придобитата образователно-квалификационна степе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пия от документи, удостоверяващи продължителност на професионалния опит (трудова/служебна/осигурителна книжк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руги документи, свързани с изискванията за заемането на длъжност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Основна заплата: 778, 05лв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ясто на подаване на документите: </w:t>
                      </w:r>
                      <w:r>
                        <w:rPr>
                          <w:sz w:val="22"/>
                          <w:szCs w:val="22"/>
                        </w:rPr>
                        <w:t>Община Хасково, 6300 град Хасково, пл. “Общински” 1, ст. 309, всеки работен ден от 09,00 до 17,00 ча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рок за подаване на документи: 20.09.2011 г., включителн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писък на допуснатите до следващия етап ще бъдат публикувани на информационното табло в сградата на Община Хасково, на официалната електронна страница на Община Хасково </w:t>
                      </w:r>
                      <w:r>
                        <w:rPr>
                          <w:rStyle w:val="HTML"/>
                          <w:color w:val="0000FF"/>
                          <w:sz w:val="22"/>
                          <w:szCs w:val="22"/>
                        </w:rPr>
                        <w:t>www.</w:t>
                      </w:r>
                      <w:r>
                        <w:rPr>
                          <w:rStyle w:val="HTML"/>
                          <w:bCs/>
                          <w:color w:val="0000FF"/>
                          <w:sz w:val="22"/>
                          <w:szCs w:val="22"/>
                        </w:rPr>
                        <w:t>haskovo</w:t>
                      </w:r>
                      <w:r>
                        <w:rPr>
                          <w:rStyle w:val="HTML"/>
                          <w:color w:val="0000FF"/>
                          <w:sz w:val="22"/>
                          <w:szCs w:val="22"/>
                        </w:rPr>
                        <w:t>.bg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,</w:t>
                      </w:r>
                      <w:r>
                        <w:rPr>
                          <w:sz w:val="22"/>
                          <w:szCs w:val="22"/>
                        </w:rPr>
                        <w:t xml:space="preserve"> както и на Единния портал: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eufunds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bg</w:t>
                        </w:r>
                      </w:hyperlink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Проект</w:t>
                      </w:r>
                      <w:bookmarkStart w:id="1" w:name="OLE_LINK1"/>
                      <w:r>
                        <w:rPr>
                          <w:i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  <w:lang w:val="ru-RU" w:eastAsia="en-US"/>
                        </w:rPr>
                        <w:t>Изграждане и функциониране на областен информационен център в община Хаско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End w:id="1"/>
                      <w:r>
                        <w:rPr>
                          <w:i/>
                          <w:sz w:val="16"/>
                          <w:szCs w:val="16"/>
                          <w:lang w:val="ru-RU"/>
                        </w:rPr>
                        <w:t xml:space="preserve">Договор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№ BG161PO002-3.3.02-0001-C0001,</w:t>
                      </w:r>
                      <w:r>
                        <w:rPr>
                          <w:i/>
                          <w:sz w:val="14"/>
                          <w:szCs w:val="14"/>
                        </w:rPr>
                        <w:t xml:space="preserve">финансиран от Оперативна програма „Техническа помощ”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съфинансирана от Европейския съюз чрез Европейския фонд за регионално развит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246620</wp:posOffset>
                </wp:positionV>
                <wp:extent cx="4357370" cy="12928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2585" cy="12001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258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101.8pt;mso-wrap-distance-left:9.05pt;mso-wrap-distance-right:9.05pt;mso-wrap-distance-top:0pt;mso-wrap-distance-bottom:0pt;margin-top:570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2585" cy="12001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258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verinputtxt1">
    <w:name w:val="overinputtxt1"/>
    <w:basedOn w:val="Style14"/>
    <w:qFormat/>
    <w:rPr>
      <w:rFonts w:ascii="Arial" w:hAnsi="Arial" w:cs="Arial"/>
      <w:color w:val="000000"/>
      <w:sz w:val="18"/>
      <w:szCs w:val="18"/>
    </w:rPr>
  </w:style>
  <w:style w:type="character" w:styleId="HTML">
    <w:name w:val="HTML цитат"/>
    <w:basedOn w:val="Style14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ufunds.bg/" TargetMode="External"/><Relationship Id="rId5" Type="http://schemas.openxmlformats.org/officeDocument/2006/relationships/hyperlink" Target="http://www.eufunds.bg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12:00Z</dcterms:created>
  <dc:creator>m.videnova</dc:creator>
  <dc:description/>
  <cp:keywords/>
  <dc:language>en-US</dc:language>
  <cp:lastModifiedBy>kabinet</cp:lastModifiedBy>
  <cp:lastPrinted>2011-06-22T16:46:00Z</cp:lastPrinted>
  <dcterms:modified xsi:type="dcterms:W3CDTF">2011-08-18T05:58:00Z</dcterms:modified>
  <cp:revision>20</cp:revision>
  <dc:subject/>
  <dc:title>Минимални и специфични изисквания за заемане на длъжността</dc:title>
</cp:coreProperties>
</file>