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233045</wp:posOffset>
                </wp:positionV>
                <wp:extent cx="5848985" cy="92652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985" cy="9265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85205" cy="10947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19" r="-3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85205" cy="1094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5pt;height:729.55pt;mso-wrap-distance-left:9.05pt;mso-wrap-distance-right:9.05pt;mso-wrap-distance-top:0pt;mso-wrap-distance-bottom:0pt;margin-top:-18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85205" cy="10947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19" r="-3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85205" cy="1094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7246620</wp:posOffset>
                </wp:positionV>
                <wp:extent cx="4357370" cy="12928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7370" cy="1292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72585" cy="120015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30" r="-9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72585" cy="1200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1pt;height:101.8pt;mso-wrap-distance-left:9.05pt;mso-wrap-distance-right:9.05pt;mso-wrap-distance-top:0pt;mso-wrap-distance-bottom:0pt;margin-top:570.6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72585" cy="120015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30" r="-9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72585" cy="1200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13360</wp:posOffset>
                </wp:positionV>
                <wp:extent cx="5715000" cy="84582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845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БЩИНА ХАСКО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Bold" w:hAnsi="Times New Roman Bold" w:cs="Times New Roman Bold"/>
                                <w:b/>
                                <w:b/>
                                <w:spacing w:val="2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b/>
                                <w:spacing w:val="20"/>
                                <w:sz w:val="26"/>
                                <w:szCs w:val="26"/>
                              </w:rPr>
                              <w:t>ОБЯВЯВА КОНКУРС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За избор на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експерт „Информационно обслужване и услуги”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в Областен информационен център (ОИЦ) – гр. Хасково, при следните условия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0"/>
                                <w:szCs w:val="1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Минимални изисквания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hanging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исше образование – степен бакалавър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hanging="36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фесионален опит – минимум 1 година в разработването, изпълнението, мониторинга и контрола и реализацията на проекти с европейско финансиране, или опит в организирането и провеждането на информационни събития, семинари, обучения и др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hanging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компютърни умения –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Word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Excel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PowerPoint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Internet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 др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hanging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ладеенето на английски език и/или друг от работните езици на ЕС е предимство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0"/>
                                <w:szCs w:val="1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Основни задачи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hanging="36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звършва информационни и експертни дейности в сътрудничество с останалите членове на екипа на ОИ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hanging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пространява информационни материали, издавани европейски институции, УО, произведени по проекти, съфинансирани от СКФ на Е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hanging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ъбира, обобщава и предоставя информация за добри практики.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jc w:val="both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Специфични задачи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hanging="36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сигурява предоставянето на информационни и експертни услуги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hanging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ъдейства при предоставянето на информационни услуги чрез Интернет, в т.ч. достъп до компютър и съответната периферна техник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Провеждане на конкурса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hanging="36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секи кандидат подава документи лично или чрез пълномощник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hanging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нкурсна комисия преценява дали са представени изискуемите документи и дали те удостоверяват изпълнението на минималните изисквания за заемане на длъжността. До участие в конкурса се допускат само лица, представили всички необходими документ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hanging="36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нкурсът ще се проведе на три етапа – по документи, писмен тест и интервю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hanging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обходими документи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hanging="36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фесионална автобиография на български, в Europass форма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hanging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пия от документи за придобитата образователно-квалификационна степен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hanging="36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пия от документи, удостоверяващи продължителност на професионалния опит (трудова/служебна/осигурителна книжка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hanging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руги документи, свързани с изискванията за заемането на длъжностт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0"/>
                                <w:szCs w:val="1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Основна заплата: 778, 05лв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0"/>
                                <w:szCs w:val="1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Място на подаване на документите: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Община Хасково, 6300 град Хасково, пл. “Общински” 1, ст. 309, всеки работен ден от 09,00 до 17,00 час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рок за подаване на документи: 20.09.2011 г., включително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писък на допуснатите до следващия етап ще бъдат публикувани на информационното табло в сградата на Община Хасково, на официалната електронна страница на Община Хасково </w:t>
                            </w:r>
                            <w:r>
                              <w:rPr>
                                <w:rStyle w:val="HTML"/>
                                <w:color w:val="3366FF"/>
                                <w:sz w:val="22"/>
                                <w:szCs w:val="22"/>
                              </w:rPr>
                              <w:t>www.</w:t>
                            </w:r>
                            <w:r>
                              <w:rPr>
                                <w:rStyle w:val="HTML"/>
                                <w:bCs/>
                                <w:color w:val="3366FF"/>
                                <w:sz w:val="22"/>
                                <w:szCs w:val="22"/>
                              </w:rPr>
                              <w:t>haskovo</w:t>
                            </w:r>
                            <w:r>
                              <w:rPr>
                                <w:rStyle w:val="HTML"/>
                                <w:color w:val="3366FF"/>
                                <w:sz w:val="22"/>
                                <w:szCs w:val="22"/>
                              </w:rPr>
                              <w:t>.bg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 ,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както и на Единния портал: : </w:t>
                            </w:r>
                            <w:hyperlink r:id="rId6"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  <w:lang w:val="ru-RU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  <w:lang w:val="en-US"/>
                                </w:rPr>
                                <w:t>eufunds</w:t>
                              </w:r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  <w:lang w:val="ru-RU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  <w:lang w:val="en-US"/>
                                </w:rPr>
                                <w:t>bg</w:t>
                              </w:r>
                            </w:hyperlink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Arial"/>
                                <w:b/>
                                <w:b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  <w:t>Проект</w:t>
                            </w:r>
                            <w:bookmarkStart w:id="0" w:name="OLE_LINK1"/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lang w:val="ru-RU" w:eastAsia="en-US"/>
                              </w:rPr>
                              <w:t>Изграждане и функциониране на областен информационен център в община Хаско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bookmarkEnd w:id="0"/>
                            <w:r>
                              <w:rPr>
                                <w:i/>
                                <w:sz w:val="16"/>
                                <w:szCs w:val="16"/>
                                <w:lang w:val="ru-RU"/>
                              </w:rPr>
                              <w:t xml:space="preserve">Договор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№ BG161PO002-3.3.02-0001-C0001,</w:t>
                            </w: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  <w:t xml:space="preserve">финансиран от Оперативна програма „Техническа помощ”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  <w:t>съфинансирана от Европейския съюз чрез Европейския фонд за регионално развитие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666pt;mso-wrap-distance-left:9.05pt;mso-wrap-distance-right:9.05pt;mso-wrap-distance-top:0pt;mso-wrap-distance-bottom:0pt;margin-top:16.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БЩИНА ХАСКОВ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 Bold" w:hAnsi="Times New Roman Bold" w:cs="Times New Roman Bold"/>
                          <w:b/>
                          <w:b/>
                          <w:spacing w:val="20"/>
                          <w:sz w:val="26"/>
                          <w:szCs w:val="26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b/>
                          <w:spacing w:val="20"/>
                          <w:sz w:val="26"/>
                          <w:szCs w:val="26"/>
                        </w:rPr>
                        <w:t>ОБЯВЯВА КОНКУРС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За избор на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експерт „Информационно обслужване и услуги”</w:t>
                      </w:r>
                      <w:r>
                        <w:rPr>
                          <w:sz w:val="22"/>
                          <w:szCs w:val="22"/>
                        </w:rPr>
                        <w:t xml:space="preserve"> в Областен информационен център (ОИЦ) – гр. Хасково, при следните условия: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10"/>
                          <w:szCs w:val="10"/>
                          <w:lang w:val="ru-RU"/>
                        </w:rPr>
                      </w:pPr>
                      <w:r>
                        <w:rPr>
                          <w:b/>
                          <w:sz w:val="10"/>
                          <w:szCs w:val="10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Минимални изисквания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540" w:leader="none"/>
                        </w:tabs>
                        <w:ind w:left="540" w:hanging="36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исше образование – степен бакалавър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540" w:leader="none"/>
                        </w:tabs>
                        <w:ind w:left="540" w:hanging="36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рофесионален опит – минимум 1 година в разработването, изпълнението, мониторинга и контрола и реализацията на проекти с европейско финансиране, или опит в организирането и провеждането на информационни събития, семинари, обучения и др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540" w:leader="none"/>
                        </w:tabs>
                        <w:ind w:left="540" w:hanging="36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компютърни умения –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Word</w:t>
                      </w:r>
                      <w:r>
                        <w:rPr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Excel</w:t>
                      </w:r>
                      <w:r>
                        <w:rPr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PowerPoint</w:t>
                      </w:r>
                      <w:r>
                        <w:rPr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Internet</w:t>
                      </w:r>
                      <w:r>
                        <w:rPr>
                          <w:sz w:val="22"/>
                          <w:szCs w:val="22"/>
                        </w:rPr>
                        <w:t>, др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540" w:leader="none"/>
                        </w:tabs>
                        <w:ind w:left="540" w:hanging="36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ладеенето на английски език и/или друг от работните езици на ЕС е предимство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0"/>
                          <w:szCs w:val="10"/>
                          <w:lang w:val="ru-RU"/>
                        </w:rPr>
                      </w:pPr>
                      <w:r>
                        <w:rPr>
                          <w:b/>
                          <w:sz w:val="10"/>
                          <w:szCs w:val="10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Основни задачи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540" w:leader="none"/>
                        </w:tabs>
                        <w:ind w:left="540" w:hanging="36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извършва информационни и експертни дейности в сътрудничество с останалите членове на екипа на ОИЦ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540" w:leader="none"/>
                        </w:tabs>
                        <w:ind w:left="540" w:hanging="36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азпространява информационни материали, издавани европейски институции, УО, произведени по проекти, съфинансирани от СКФ на Е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540" w:leader="none"/>
                        </w:tabs>
                        <w:ind w:left="540" w:hanging="36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ъбира, обобщава и предоставя информация за добри практики.</w:t>
                      </w:r>
                    </w:p>
                    <w:p>
                      <w:pPr>
                        <w:pStyle w:val="Normal"/>
                        <w:ind w:left="180" w:hanging="0"/>
                        <w:jc w:val="both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Специфични задачи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540" w:leader="none"/>
                        </w:tabs>
                        <w:ind w:left="540" w:hanging="36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осигурява предоставянето на информационни и експертни услуги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540" w:leader="none"/>
                        </w:tabs>
                        <w:ind w:left="540" w:hanging="36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ъдейства при предоставянето на информационни услуги чрез Интернет, в т.ч. достъп до компютър и съответната периферна техника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Провеждане на конкурса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540" w:leader="none"/>
                        </w:tabs>
                        <w:ind w:left="540" w:hanging="36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Всеки кандидат подава документи лично или чрез пълномощник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540" w:leader="none"/>
                        </w:tabs>
                        <w:ind w:left="540" w:hanging="36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нкурсна комисия преценява дали са представени изискуемите документи и дали те удостоверяват изпълнението на минималните изисквания за заемане на длъжността. До участие в конкурса се допускат само лица, представили всички необходими документ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540" w:leader="none"/>
                        </w:tabs>
                        <w:ind w:left="540" w:hanging="36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Конкурсът ще се проведе на три етапа – по документи, писмен тест и интервю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540" w:leader="none"/>
                        </w:tabs>
                        <w:ind w:left="540" w:hanging="36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Необходими документи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540" w:leader="none"/>
                        </w:tabs>
                        <w:ind w:left="540" w:hanging="36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рофесионална автобиография на български, в Europass форма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540" w:leader="none"/>
                        </w:tabs>
                        <w:ind w:left="540" w:hanging="36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пия от документи за придобитата образователно-квалификационна степен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540" w:leader="none"/>
                        </w:tabs>
                        <w:ind w:left="540" w:hanging="36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копия от документи, удостоверяващи продължителност на професионалния опит (трудова/служебна/осигурителна книжка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540" w:leader="none"/>
                        </w:tabs>
                        <w:ind w:left="540" w:hanging="36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други документи, свързани с изискванията за заемането на длъжността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10"/>
                          <w:szCs w:val="10"/>
                          <w:lang w:val="ru-RU"/>
                        </w:rPr>
                      </w:pPr>
                      <w:r>
                        <w:rPr>
                          <w:b/>
                          <w:sz w:val="10"/>
                          <w:szCs w:val="10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</w:rPr>
                        <w:t>Основна заплата: 778, 05лв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10"/>
                          <w:szCs w:val="10"/>
                          <w:lang w:val="ru-RU"/>
                        </w:rPr>
                      </w:pPr>
                      <w:r>
                        <w:rPr>
                          <w:b/>
                          <w:sz w:val="10"/>
                          <w:szCs w:val="10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Място на подаване на документите: </w:t>
                      </w:r>
                      <w:r>
                        <w:rPr>
                          <w:sz w:val="22"/>
                          <w:szCs w:val="22"/>
                        </w:rPr>
                        <w:t>Община Хасково, 6300 град Хасково, пл. “Общински” 1, ст. 309, всеки работен ден от 09,00 до 17,00 часа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рок за подаване на документи: 20.09.2011 г., включително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Списък на допуснатите до следващия етап ще бъдат публикувани на информационното табло в сградата на Община Хасково, на официалната електронна страница на Община Хасково </w:t>
                      </w:r>
                      <w:r>
                        <w:rPr>
                          <w:rStyle w:val="HTML"/>
                          <w:color w:val="3366FF"/>
                          <w:sz w:val="22"/>
                          <w:szCs w:val="22"/>
                        </w:rPr>
                        <w:t>www.</w:t>
                      </w:r>
                      <w:r>
                        <w:rPr>
                          <w:rStyle w:val="HTML"/>
                          <w:bCs/>
                          <w:color w:val="3366FF"/>
                          <w:sz w:val="22"/>
                          <w:szCs w:val="22"/>
                        </w:rPr>
                        <w:t>haskovo</w:t>
                      </w:r>
                      <w:r>
                        <w:rPr>
                          <w:rStyle w:val="HTML"/>
                          <w:color w:val="3366FF"/>
                          <w:sz w:val="22"/>
                          <w:szCs w:val="22"/>
                        </w:rPr>
                        <w:t>.bg</w:t>
                      </w:r>
                      <w:r>
                        <w:rPr>
                          <w:sz w:val="22"/>
                          <w:szCs w:val="22"/>
                          <w:lang w:val="ru-RU"/>
                        </w:rPr>
                        <w:t xml:space="preserve"> , </w:t>
                      </w:r>
                      <w:r>
                        <w:rPr>
                          <w:sz w:val="22"/>
                          <w:szCs w:val="22"/>
                        </w:rPr>
                        <w:t xml:space="preserve">както и на Единния портал: : </w:t>
                      </w:r>
                      <w:hyperlink r:id="rId7">
                        <w:r>
                          <w:rPr>
                            <w:rStyle w:val="InternetLink"/>
                            <w:sz w:val="22"/>
                            <w:szCs w:val="2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sz w:val="22"/>
                            <w:szCs w:val="22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sz w:val="22"/>
                            <w:szCs w:val="22"/>
                            <w:lang w:val="en-US"/>
                          </w:rPr>
                          <w:t>eufunds</w:t>
                        </w:r>
                        <w:r>
                          <w:rPr>
                            <w:rStyle w:val="InternetLink"/>
                            <w:sz w:val="22"/>
                            <w:szCs w:val="22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sz w:val="22"/>
                            <w:szCs w:val="22"/>
                            <w:lang w:val="en-US"/>
                          </w:rPr>
                          <w:t>bg</w:t>
                        </w:r>
                      </w:hyperlink>
                      <w:r>
                        <w:rPr>
                          <w:sz w:val="22"/>
                          <w:szCs w:val="22"/>
                          <w:lang w:val="ru-RU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4"/>
                          <w:szCs w:val="14"/>
                          <w:lang w:val="ru-RU"/>
                        </w:rPr>
                      </w:pPr>
                      <w:r>
                        <w:rPr>
                          <w:i/>
                          <w:sz w:val="14"/>
                          <w:szCs w:val="14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i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i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i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i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i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Arial"/>
                          <w:b/>
                          <w:b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i/>
                          <w:sz w:val="14"/>
                          <w:szCs w:val="14"/>
                        </w:rPr>
                        <w:t>Проект</w:t>
                      </w:r>
                      <w:bookmarkStart w:id="1" w:name="OLE_LINK1"/>
                      <w:r>
                        <w:rPr>
                          <w:i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i/>
                          <w:sz w:val="16"/>
                          <w:szCs w:val="16"/>
                          <w:lang w:val="ru-RU" w:eastAsia="en-US"/>
                        </w:rPr>
                        <w:t>Изграждане и функциониране на областен информационен център в община Хасков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4"/>
                          <w:szCs w:val="14"/>
                        </w:rPr>
                      </w:pPr>
                      <w:bookmarkEnd w:id="1"/>
                      <w:r>
                        <w:rPr>
                          <w:i/>
                          <w:sz w:val="16"/>
                          <w:szCs w:val="16"/>
                          <w:lang w:val="ru-RU"/>
                        </w:rPr>
                        <w:t xml:space="preserve">Договор 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>№ BG161PO002-3.3.02-0001-C0001,</w:t>
                      </w:r>
                      <w:r>
                        <w:rPr>
                          <w:i/>
                          <w:sz w:val="14"/>
                          <w:szCs w:val="14"/>
                        </w:rPr>
                        <w:t xml:space="preserve">финансиран от Оперативна програма „Техническа помощ”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4"/>
                          <w:szCs w:val="14"/>
                        </w:rPr>
                        <w:t>съфинансирана от Европейския съюз чрез Европейския фонд за регионално развитие.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i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Bold">
    <w:charset w:val="00"/>
    <w:family w:val="roman"/>
    <w:pitch w:val="default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Overinputtxt1">
    <w:name w:val="overinputtxt1"/>
    <w:basedOn w:val="Style14"/>
    <w:qFormat/>
    <w:rPr>
      <w:rFonts w:ascii="Arial" w:hAnsi="Arial" w:cs="Arial"/>
      <w:color w:val="000000"/>
      <w:sz w:val="18"/>
      <w:szCs w:val="18"/>
    </w:rPr>
  </w:style>
  <w:style w:type="character" w:styleId="HTML">
    <w:name w:val="HTML цитат"/>
    <w:basedOn w:val="Style14"/>
    <w:qFormat/>
    <w:rPr>
      <w:i w:val="false"/>
      <w:iCs w:val="false"/>
      <w:color w:val="0E774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Нормален (Web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http://www.eufunds.bg/" TargetMode="External"/><Relationship Id="rId7" Type="http://schemas.openxmlformats.org/officeDocument/2006/relationships/hyperlink" Target="http://www.eufunds.bg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13:05:00Z</dcterms:created>
  <dc:creator>m.videnova</dc:creator>
  <dc:description/>
  <cp:keywords/>
  <dc:language>en-US</dc:language>
  <cp:lastModifiedBy>kabinet</cp:lastModifiedBy>
  <cp:lastPrinted>2011-06-22T16:04:00Z</cp:lastPrinted>
  <dcterms:modified xsi:type="dcterms:W3CDTF">2011-08-18T05:57:00Z</dcterms:modified>
  <cp:revision>23</cp:revision>
  <dc:subject/>
  <dc:title>Минимални и специфични изисквания за заемане на длъжността</dc:title>
</cp:coreProperties>
</file>