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 ЗА ЦЕЛЕВО ФИНАНСИРАНЕ</w:t>
      </w:r>
    </w:p>
    <w:p>
      <w:pPr>
        <w:pStyle w:val="Normal"/>
        <w:spacing w:lineRule="auto" w:line="240" w:before="0" w:after="120"/>
        <w:ind w:left="-540" w:right="-648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нес, ....................г. (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Дата на сключване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), в гp. София, между: 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банка за развитие“ 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писана в Търговския регистър към Агенцията по вписванията с ЕИК 121856059, със седалище и адрес на управление в гр. София, ул. Стефан Караджа № 10, представлявана от ………………………………………….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ББР/Банката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ерски съвет на Република на България чрез Областния управител на област 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аричан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Областния управител на област …………….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друга страна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 община ………………., в качеството на довереник на Сдружение на собственици …………………………………………, наричан по-долу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Кмета на община ………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трета страна</w:t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ичани общ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Страните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ли поотделн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Страна”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……………………………………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 като взеха предвид, че: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………………… на Министерски съвет на Република България е одобрена Национална програма за енергийна ефективност на многофамилните жилищни сгради (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Програмата“</w:t>
      </w:r>
      <w:r>
        <w:rPr>
          <w:rFonts w:cs="Times New Roman" w:ascii="Times New Roman" w:hAnsi="Times New Roman"/>
          <w:sz w:val="24"/>
          <w:szCs w:val="24"/>
          <w:lang w:val="bg-BG"/>
        </w:rPr>
        <w:t>)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участие в Програмата е учредено сдружение на собственици, както следва:………………………………………………, наричано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дружението“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Сдружението е надлежно учредено при условията и реда на Закона за управление на етажната собственост (ЗУЕС), вписано е в регистър БУЛСТАТ и в публичния регистър на Община ……., съгласно чл. 44 от ЗУЕС;  </w:t>
      </w:r>
    </w:p>
    <w:p>
      <w:pPr>
        <w:pStyle w:val="Normal"/>
        <w:spacing w:lineRule="auto" w:line="240" w:before="0" w:after="120"/>
        <w:ind w:left="-540" w:firstLine="12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Сдружението е кандидатствало пред Община ...... и е одобрено за участие в Програмата на ..............................., наричан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градата“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. Кметът на Община ………. е надлежно упълномощен от Сдружението да го представлява пред ББР и Областния управител на област ………………….. за сключване на настоящия договор;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ключиханастоящия Договор за целево финансиране(наричан по-долу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Договора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)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. ИНДИВИДУАЛНИ УСЛОВИЯ</w:t>
      </w:r>
    </w:p>
    <w:p>
      <w:pPr>
        <w:pStyle w:val="Normal"/>
        <w:spacing w:lineRule="auto" w:line="240" w:before="0" w:after="120"/>
        <w:ind w:left="-540" w:right="-648" w:hanging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мет на Договор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ата предоставя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дружението, чрез довереникаму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а на община 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финансиране, наричано по-долу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Целево финансиране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извършване на дейностите предвидени в Програмата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размер, при условия и срокове съгласно анекси, неразделна част от този договор, определящи конкретните дейности за Сградата, които се подписват от страните след провеждане на обществени поръчки за съответните дейности и определяне на цената по съответните фаз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е предоставя заразплащане надейностите по Програмата, както следва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80" w:right="-648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аза 1: Техническо и енергийно обследване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80" w:right="-648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аза 2: Проектиране, оценка за съответствие, изпълнение на строително-монтажни работи упражняване на авторски надзор,строителен надзор, инвеститорски контрол, въвеждане в експлоатация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предоставя съгласно типовия механизъм за усвояване, предвиден в Програмата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редствата, предоставени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ледва да се използват само и единствено за договорената цел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3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Валута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е предоставя в лева и всички суми посочени по-долу са в лева. Плащаният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извършват в лев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4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хв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числява лихва в размер на цената на ресурса, осигурен за целта чрез издадена държавна гаранция, съгласно чл. 100 от Закона за държавния бюджет на Република България за 2015 г., завишена с 0.5 процентни пункта. Лихвата се начислява текущо, но е дължима на датата на погашение на главницат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5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адеж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щият размер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е изплаща в съответствие с Раздел III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е по-късно от крайния срок на Програмат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I. ПРЕДОСТАВЯНЕ НА СРЕДСТВАТА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6. (1)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е усвоява при условие, че са изпълнен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умулативн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сички условия и след представяне на всички документи, посочени по-долу: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то довереникна Сдружението …………….. е открил пр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пециална сметка, която служи единствено за усвояване на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 за разплащане към изпълнителите на дейностите по чл. 2, ал. 1 от Договора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представил пред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я във форма и със съдържание, съгласно Приложение № 1, неразделна част към този договор, с която деклари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длежното провеждане на процедура за избор на изпълнител по съответната фаза, съобразно Програмата, както и сключването на договори за възлагане за съответната фаза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80" w:right="-648" w:hanging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представил пред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я във форма и със съдържание, съгласно Приложение № 2, неразделна част към този договор, с която декларира:</w:t>
      </w:r>
    </w:p>
    <w:p>
      <w:pPr>
        <w:pStyle w:val="Normal"/>
        <w:spacing w:lineRule="auto" w:line="240" w:before="0" w:after="120"/>
        <w:ind w:left="36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самостоятелните обекти в Сградата, в които се извършва стопанска дейност  и  собствениците, които извършват стопанска дейност, в т.ч. отдаване под наем, коит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говарят на условията на схемата за минимална помощ и Регламент (ЕС) №1407/2013  и</w:t>
      </w:r>
    </w:p>
    <w:p>
      <w:pPr>
        <w:pStyle w:val="ListParagraph"/>
        <w:spacing w:lineRule="auto" w:line="240" w:before="0" w:after="120"/>
        <w:ind w:left="360" w:right="-646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обектите и собствениците, за които е приложимо задължението за плащане към общината, съгласно Програм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за всяко усвояване е представил пред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писмено искане във форма и със съдържание, съгласно Приложение № 3, неразделна част към този договор, деклариращо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е условията по сключените договори за възлагане са изпълнени, всички необходими документи са надлежно представени и исканите за усвояване средства са дължими,</w:t>
      </w:r>
      <w:r>
        <w:rPr>
          <w:rFonts w:cs="Times New Roman" w:ascii="Times New Roman" w:hAnsi="Times New Roman"/>
          <w:sz w:val="24"/>
          <w:szCs w:val="24"/>
          <w:lang w:val="bg-BG"/>
        </w:rPr>
        <w:t>ведно с платежно нареждане за разплащане на дължимите сум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бстоятелства о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Кмета на община .............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 т. 2, 3 и 4 по–горе, както и за наредените от него и извършени плащания.</w:t>
      </w:r>
    </w:p>
    <w:p>
      <w:pPr>
        <w:pStyle w:val="Normal"/>
        <w:spacing w:lineRule="auto" w:line="240" w:before="0" w:after="120"/>
        <w:ind w:left="-540" w:right="-6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7. За дата на предоставяне на средства се счита датата, на която специалната сметка, открита пр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ъде заверена със съответната сум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II. ИЗПЛАЩАНЕ НА ДЪЛЖИМИ СУМИ ПО ЦЕЛЕВОТО ФИНАНСИРАНЕ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8. (1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едствата по ползвано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лев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възстановяват чрезбезвъзмездната финансова помощ, предоставена от Държавата на Сдружението за обновяване на Сградата по специалн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….., и се отнасят служебно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огасяване на дължимите суми по настоящ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което Сдружението чрез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ва своето безусловно и неотменимо съгласие с подписването на тоз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й на неизпълнение на подписаните до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изпълнение по съответната фаза, съобразно Програм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даващо основа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изиска инкасиране на издадените по нареждане на съотвения изпълнител банкови или други гаранции (за аванс и/или добро изпълнение) и/или евентуални неустойки по договор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възлагане за съответната фаз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ът на община 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лъжен да предприеме своевременно необходимите действия като нареди сумите по тези гаранции по специал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ито отново се отнасят за погасяване на ползвано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лев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>. Погасените по този ред суми се използват за финансиране довършването на дейностите по конкретния обект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3) Всички суми, дължим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силата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ледва да бъдат изплатени изцяло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без от тях да се правят каквито и да било приспадания или удръжк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V. ДЕКЛАРАЦИИ И ПОТВЪРЖДЕНИЯ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9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екларира, че към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т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сключван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:   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Цялата информация, предоставен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е актуална, вярна, валидна и пълна, изготвена в съответствие с приложимите нормативни изисквания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редствата, предоставени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ще бъдат използвани единствено и само за целите по чл. 2 от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надлежно упълномощен за сключването и изпълнението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………………. е извършил съответните проверки на самостоятелните обекти в Сградата, управлявана от Сдружението по отношение на наличието на стопанска дейност, съответствието с условията на схемата за минимална помощ и е предприел необходимите мерки за изпълнение на задължението за плащане от съответния собственик, когато правилата на Регламент (ЕС) №1407/2013 г. не могат да бъдат приложен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. ЗАДЪЛЖЕНИЯ НА СТРАНИТЕ ПО ДОГОВОРА</w:t>
      </w:r>
    </w:p>
    <w:p>
      <w:pPr>
        <w:pStyle w:val="Normal"/>
        <w:spacing w:lineRule="auto" w:line="240" w:before="0" w:after="120"/>
        <w:ind w:left="-540" w:right="-6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0. За целия период от датата на сключване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о окончателното изплащане или погасяване на всички дължими суми и изпълнение на всички други задължения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длъжен да: 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олзв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амо за целите и до размера, уговорени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предоставя всяка поискана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нформация и документи, свързани с използван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спазва всички изисквания на приложимото българско законодателство за организиране на дейностите посочени в чл. 2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уведом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всяка промяна на данните и информацията, предоставени към датата на сключване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а възникването на друго обстоятелство или събитие, което има вероятност да окаже съществено неблагоприятно въздействие за възстановяване на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1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лъжна да предостави средстват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предвиденото по настоящ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ведом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ия управител на област 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редоставените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>на тримесечие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12.След окончателно приключване на възложената работа по Фаза 1 и 2 и издаване на съответния акт за окончателното приемане на изпълнените дейности по Програмата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ът на община 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ия управител на област 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авят и подписват протокол за това, включващ точната сума на дължимата безвъзмездната финансова помощ и удостоверяващ изпълнение на условията за изплащан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13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предложи да прехвърли формираното вземан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ържавата, чрез посочена от нея структура или орган, по номинал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I. СЛУЧАИ НА НЕИЗПЪЛНЕНИЕ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4 (1) Извън законоустановените случаи, при които би било налице неизпълнение, настъпването на което и да е от изброените по-долу събития представлява неизпълнение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се третира като случай на неизпълнение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ушение на което и да е от условията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нстатиране на предоставени неточни, неистински, неверни или подправени декларации и/или документи, установяващи използването на средствата за целта, уговорена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 размерът и/или дължимостта им.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2) При възникване на случай на неизпълнение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ма правото, но не е длъжна, без да дава предизвестие или да изчаква определен срок, по свой избор и преценка да преустанови отпускането на каквито и да е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уведоми за тези си действия останалите страни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3) Забавяне от стран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а упражни правата си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не представлява отказ от правата й по  него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I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 ДРУГИ УСЛОВИЯ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5. Измененията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а действителни, само ако са извършени в писмена форма и са подписани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6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ъ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лиза в сила от датата на подписването му от странит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7.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подчинява и се тълкува в съответствие със законите на Република България. За неуредените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Чл. 18. Всички спорове относно тълкуване, недействителност, изпълнение/неизпълнение или прекратяване се решават от страните чрез преговори, като при непостигане на съгласие спорът се отнася за решаване от компетентните съдилища в България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9. Ако някоя клауза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ъде обявена за недействителна и/или отменена от компетентна юрисдикция, то това не води до недействителност или неприложимост на останалите клауз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0.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ще бъде в сила и ще обвързва всички правоприемниц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ямат право да прехвърлят или делегират каквато и да било част от  правата или задължения си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съгласието на останалите, освен в случаите по чл. 13 по-гор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1. Всички предизвестия, уведомления, изявления и информация, отнасящи се до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е извършват в писмена форма. При промяна на посочения по-долу адрес за кореспонденция всяка Страна е длъжна незабавно да уведоми другата страна писмено за новия си адрес, а до получаването на такова уведомление, всички съобщения достигнали до стария адрес ще се считат за получени.  Всички предизвестия, уведомления, изявления и информация, отнасящи се до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се считат  за получени, ако са получени лично, изпратени  по факс с потвърждение на получаването, или доставени с писмо с обратна разписка или чрез куриер  на следните адрес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ББР:…………………………..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Кмета на община:……………………………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Областния управител на област: …………………………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2. Неразделна част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а следните документи: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1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2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3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Тоз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 се сключи в три оригинални екземпляра по един за всяка от страните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 xml:space="preserve">Приложение </w:t>
    </w:r>
    <w:r>
      <w:rPr>
        <w:rFonts w:eastAsia="SimSun;宋体" w:cs="Times New Roman" w:ascii="Times New Roman" w:hAnsi="Times New Roman"/>
        <w:i/>
        <w:color w:val="000000"/>
        <w:sz w:val="22"/>
        <w:szCs w:val="22"/>
        <w:lang w:val="en-US" w:eastAsia="en-US"/>
      </w:rPr>
      <w:t xml:space="preserve">№ </w:t>
    </w:r>
    <w:r>
      <w:rPr>
        <w:rFonts w:cs="Times New Roman" w:ascii="Times New Roman" w:hAnsi="Times New Roman"/>
        <w:i/>
      </w:rPr>
      <w:t>11 – образец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>
      <w:rFonts w:ascii="Palatino Linotype" w:hAnsi="Palatino Linotype" w:cs="Times New Roman"/>
      <w:sz w:val="24"/>
      <w:lang w:val="bg-BG"/>
    </w:rPr>
  </w:style>
  <w:style w:type="character" w:styleId="WW">
    <w:name w:val="WW- Знак"/>
    <w:basedOn w:val="Style14"/>
    <w:qFormat/>
    <w:rPr>
      <w:rFonts w:cs="Times New Roman"/>
    </w:rPr>
  </w:style>
  <w:style w:type="character" w:styleId="WW1">
    <w:name w:val="WW- Знак1"/>
    <w:basedOn w:val="Style14"/>
    <w:qFormat/>
    <w:rPr>
      <w:rFonts w:ascii="Tahoma" w:hAnsi="Tahoma" w:cs="Times New Roman"/>
      <w:sz w:val="16"/>
      <w:lang w:val="en-GB"/>
    </w:rPr>
  </w:style>
  <w:style w:type="character" w:styleId="Style16">
    <w:name w:val="Препратка към коментар"/>
    <w:basedOn w:val="Style14"/>
    <w:qFormat/>
    <w:rPr>
      <w:rFonts w:cs="Times New Roman"/>
      <w:sz w:val="16"/>
    </w:rPr>
  </w:style>
  <w:style w:type="character" w:styleId="WW2">
    <w:name w:val="WW- Знак2"/>
    <w:basedOn w:val="Style14"/>
    <w:qFormat/>
    <w:rPr>
      <w:rFonts w:cs="Times New Roman"/>
      <w:lang w:val="en-GB"/>
    </w:rPr>
  </w:style>
  <w:style w:type="character" w:styleId="WW3">
    <w:name w:val="WW- Знак3"/>
    <w:basedOn w:val="WW2"/>
    <w:qFormat/>
    <w:rPr>
      <w:rFonts w:cs="Times New Roman"/>
      <w:b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7:00Z</dcterms:created>
  <dc:creator>Lilia Banakieva</dc:creator>
  <dc:description/>
  <dc:language>en-US</dc:language>
  <cp:lastModifiedBy>user</cp:lastModifiedBy>
  <cp:lastPrinted>2015-01-27T15:56:00Z</cp:lastPrinted>
  <dcterms:modified xsi:type="dcterms:W3CDTF">2015-02-03T14:17:00Z</dcterms:modified>
  <cp:revision>2</cp:revision>
  <dc:subject/>
  <dc:title>ДОГОВОР ЗА БАНКОВ КРЕДИТ №</dc:title>
</cp:coreProperties>
</file>