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З А П О В Е Д  № Т-49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гр.Хасково 25.05..2016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78/26.02.2016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ОБЯВЯВАМ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омещение от сграда кметство с.Малево с площ 20,00 кв.м., за пощенски клон.</w:t>
      </w:r>
    </w:p>
    <w:p>
      <w:pPr>
        <w:pStyle w:val="Normal"/>
        <w:ind w:firstLine="705"/>
        <w:jc w:val="both"/>
        <w:rPr>
          <w:rFonts w:ascii="Arial Narrow" w:hAnsi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при следните условия: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</w:rPr>
        <w:t>1.Срок за отдаване под наем –5 /пет/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</w:rPr>
        <w:t>2.Месечен наем в размер на 80,00 лв. без ДДС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</w:rPr>
        <w:t>стая 423</w:t>
      </w:r>
      <w:r>
        <w:rPr>
          <w:rFonts w:cs="Arial" w:ascii="Arial Narrow" w:hAnsi="Arial Narrow"/>
          <w:sz w:val="22"/>
          <w:szCs w:val="22"/>
        </w:rPr>
        <w:t xml:space="preserve"> на Общинска администрация – дирекция „ИСДУОС”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 BG05 RZBB 9155 8420 0001 07, BIC RZBBBGSF, Райфайзенбанк АД Хасково, код 448090 или в касов салон,</w:t>
      </w:r>
      <w:r>
        <w:rPr>
          <w:rFonts w:cs="Arial" w:ascii="Arial Narrow" w:hAnsi="Arial Narrow"/>
          <w:sz w:val="22"/>
          <w:szCs w:val="22"/>
        </w:rPr>
        <w:t xml:space="preserve"> в полза на Община Хасково. 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</w:rPr>
        <w:t>480,00</w:t>
      </w:r>
      <w:r>
        <w:rPr>
          <w:rFonts w:cs="Arial" w:ascii="Arial Narrow" w:hAnsi="Arial Narrow"/>
          <w:sz w:val="22"/>
          <w:szCs w:val="22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</w:rPr>
        <w:t xml:space="preserve"> IBAN BG08 RZBB 9155 3320 0001 10, BIC RZBBBGSF,  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</w:rPr>
        <w:t>до 12,00 часа на  20.06.2016 година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</w:rPr>
        <w:t>21.06.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b/>
          <w:sz w:val="22"/>
          <w:szCs w:val="22"/>
        </w:rPr>
        <w:t>2016 година от 14,00 часа</w:t>
      </w:r>
      <w:r>
        <w:rPr>
          <w:rFonts w:cs="Arial" w:ascii="Arial Narrow" w:hAnsi="Arial Narrow"/>
          <w:sz w:val="22"/>
          <w:szCs w:val="22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Добри Бел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tabs>
          <w:tab w:val="clear" w:pos="720"/>
          <w:tab w:val="left" w:pos="165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и :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юрист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отдел “ ПНО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Янко Петев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 д-я „ИСДУОС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Д.Панайот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Н-к отдел „РОС“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изготвил: 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есислава Иванова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гл.спец.  д-я “ ИСДУОС“</w:t>
        <w:tab/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“Общинска собственост”, телефони::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ИСДУОС, телефони::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/>
      <w:t>6300 гр. Хасково, пл.”Общински” №1,  тел.: 038/603 300; факс: 038/664 110; 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4-06T13:36:00Z</cp:lastPrinted>
  <dcterms:modified xsi:type="dcterms:W3CDTF">2016-05-26T07:30:00Z</dcterms:modified>
  <cp:revision>58</cp:revision>
  <dc:subject/>
  <dc:title>О Б Щ И Н А   Х А С К О В О</dc:title>
</cp:coreProperties>
</file>