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ЗА ДОБИВ НА ДЪРВЕСИНА В ПОДОТДЕЛИ – </w:t>
      </w:r>
      <w:r>
        <w:rPr>
          <w:b/>
          <w:bCs/>
        </w:rPr>
        <w:t xml:space="preserve">109 – а , </w:t>
      </w:r>
      <w:r>
        <w:rPr>
          <w:b/>
          <w:bCs/>
          <w:sz w:val="20"/>
          <w:szCs w:val="20"/>
        </w:rPr>
        <w:t>ЗЕМЛИЩЕ СЕЛО ВЪГЛАРОВО  ОБОСОБЕНА ПОЗИЦИЯ №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89550" cy="160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1440"/>
                              <w:gridCol w:w="1980"/>
                              <w:gridCol w:w="185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АТЕГОРИЯ ДЪРВЕС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ОРТИМЕН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ДЪРВЕС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ЕДИНИЧНА Ц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лв/ м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 , без ДДС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Подотдел  109  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ред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ехнологич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ър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ър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ърв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о за  237  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бщо Обособена позиция  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26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1440"/>
                        <w:gridCol w:w="1980"/>
                        <w:gridCol w:w="185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АТЕГОРИЯ ДЪРВЕСИ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ОРТИМЕН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ДЪРВЕС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ЕДИНИЧНА Ц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лв/ м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, без ДДС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Подотдел  109  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Сред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ехнологич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Дър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ърв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ърва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бщо за  237  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Общо Обособена позиция  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зготвил: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нж.Таня Дайновска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34:00Z</dcterms:created>
  <dc:creator>LESN</dc:creator>
  <dc:description/>
  <cp:keywords/>
  <dc:language>en-US</dc:language>
  <cp:lastModifiedBy>LESN</cp:lastModifiedBy>
  <cp:lastPrinted>2015-11-12T15:43:00Z</cp:lastPrinted>
  <dcterms:modified xsi:type="dcterms:W3CDTF">2015-11-12T13:43:00Z</dcterms:modified>
  <cp:revision>4</cp:revision>
  <dc:subject/>
  <dc:title>ТЕХНИЧЕСКО ЗАДАНИЕ</dc:title>
</cp:coreProperties>
</file>