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rPr/>
      </w:pPr>
      <w:r>
        <w:rPr>
          <w:rFonts w:cs="Bookman Old Style" w:ascii="Bookman Old Style" w:hAnsi="Bookman Old Style"/>
          <w:b/>
          <w:sz w:val="28"/>
          <w:szCs w:val="28"/>
          <w:lang w:val="be-BY"/>
        </w:rPr>
        <w:t>Утвърдил:</w:t>
      </w:r>
      <w:r>
        <w:rPr>
          <w:b/>
          <w:sz w:val="24"/>
          <w:szCs w:val="24"/>
          <w:lang w:val="be-BY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 xml:space="preserve">                                    </w:t>
      </w:r>
    </w:p>
    <w:p>
      <w:pPr>
        <w:pStyle w:val="Normal"/>
        <w:ind w:firstLine="4111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  <w:t>Кмет на</w:t>
      </w:r>
    </w:p>
    <w:p>
      <w:pPr>
        <w:pStyle w:val="Normal"/>
        <w:ind w:firstLine="4111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  <w:t>Община Хасково:......................</w:t>
      </w:r>
    </w:p>
    <w:p>
      <w:pPr>
        <w:pStyle w:val="Normal"/>
        <w:ind w:firstLine="4111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bg-BG"/>
        </w:rPr>
        <w:t xml:space="preserve">                  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/Г.Иванов/</w:t>
      </w:r>
    </w:p>
    <w:p>
      <w:pPr>
        <w:pStyle w:val="Normal"/>
        <w:ind w:firstLine="4111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  <w:szCs w:val="48"/>
        </w:rPr>
      </w:pPr>
      <w:r>
        <w:rPr>
          <w:rFonts w:cs="Bookman Old Style" w:ascii="Bookman Old Style" w:hAnsi="Bookman Old Style"/>
          <w:b/>
          <w:bCs/>
          <w:sz w:val="48"/>
          <w:szCs w:val="48"/>
          <w:lang w:val="bg-BG"/>
        </w:rPr>
        <w:t>П Р О Т О К О Л №</w:t>
      </w:r>
      <w:r>
        <w:rPr>
          <w:rFonts w:cs="Bookman Old Style" w:ascii="Bookman Old Style" w:hAnsi="Bookman Old Style"/>
          <w:b/>
          <w:bCs/>
          <w:sz w:val="48"/>
          <w:szCs w:val="4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Днес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5.</w:t>
      </w:r>
      <w:r>
        <w:rPr>
          <w:sz w:val="24"/>
          <w:szCs w:val="24"/>
          <w:lang w:val="bg-BG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г., комисия назначена със Заповед № </w:t>
      </w:r>
      <w:r>
        <w:rPr>
          <w:sz w:val="24"/>
          <w:szCs w:val="24"/>
          <w:lang w:val="ru-RU"/>
        </w:rPr>
        <w:t>498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 Кмета на Община Хасково: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e-BY"/>
        </w:rPr>
        <w:t xml:space="preserve">            </w:t>
      </w:r>
      <w:r>
        <w:rPr>
          <w:b/>
          <w:sz w:val="24"/>
          <w:szCs w:val="24"/>
          <w:lang w:val="be-BY"/>
        </w:rPr>
        <w:t>Председател:</w:t>
      </w:r>
      <w:r>
        <w:rPr>
          <w:sz w:val="24"/>
          <w:szCs w:val="24"/>
          <w:lang w:val="be-BY"/>
        </w:rPr>
        <w:t xml:space="preserve"> Нуршен Малкоч – Директор Дирекция ССТТТЗПОС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            </w:t>
      </w:r>
      <w:r>
        <w:rPr>
          <w:b/>
          <w:sz w:val="24"/>
          <w:szCs w:val="24"/>
          <w:lang w:val="be-BY"/>
        </w:rPr>
        <w:t xml:space="preserve">Членове: 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sz w:val="24"/>
          <w:szCs w:val="24"/>
          <w:lang w:val="be-BY"/>
        </w:rPr>
        <w:t>Петя Бостанджиева</w:t>
      </w:r>
      <w:r>
        <w:rPr>
          <w:b/>
          <w:sz w:val="24"/>
          <w:szCs w:val="24"/>
          <w:lang w:val="be-BY"/>
        </w:rPr>
        <w:t xml:space="preserve"> - </w:t>
      </w:r>
      <w:r>
        <w:rPr>
          <w:sz w:val="24"/>
          <w:szCs w:val="24"/>
          <w:lang w:val="be-BY"/>
        </w:rPr>
        <w:t>Директор Дирекция ПНОВК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sz w:val="24"/>
          <w:szCs w:val="24"/>
          <w:lang w:val="be-BY"/>
        </w:rPr>
        <w:t>Станка Трендафилова</w:t>
      </w:r>
      <w:r>
        <w:rPr>
          <w:b/>
          <w:sz w:val="24"/>
          <w:szCs w:val="24"/>
          <w:lang w:val="be-BY"/>
        </w:rPr>
        <w:t xml:space="preserve"> –</w:t>
      </w:r>
      <w:r>
        <w:rPr>
          <w:sz w:val="24"/>
          <w:szCs w:val="24"/>
          <w:lang w:val="be-BY"/>
        </w:rPr>
        <w:t xml:space="preserve"> ст. Специалист в Община Хасково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Георги Захариев – гл. експерт “Селско стопанство”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Мартин Александров – гл. експерт в Община Хасков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Резервни членове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Ивелина Милева – гл. експерт “Разпореждане с общинска собственост”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Десислава Георгиева – мл. експерт в Община Хасково. </w:t>
      </w:r>
    </w:p>
    <w:p>
      <w:pPr>
        <w:pStyle w:val="Normal"/>
        <w:ind w:left="108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се събра в 10.00 часа да заседава във връка с Решение № 821 от 24.04.2015г. на Общински съвет гр.Хасково и подадени заявления по реда на чл. 37и, ал.5 от ЗСПЗЗ от правоимащи лица с регистрирани животновъдни обекти за да разпредели необходимата площ за всеки кандидат съгласно чл.37и, ал.4,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 и във връзка с чл. 37и, ал.7 от ЗСПЗЗ за допълнително разпределение в съседно землище.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състваха  всички членове на комисия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КОМИСИЯТА пристъпи към допълнително разпределение на пасища, мери и ливади в съседно землище на подалите заявления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за които не достигат площи в землището, където е регистриран животновъдният им обект, както следв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1.  На </w:t>
      </w:r>
      <w:r>
        <w:rPr>
          <w:sz w:val="24"/>
          <w:szCs w:val="24"/>
          <w:lang w:val="ru-RU"/>
        </w:rPr>
        <w:t>Добрин Николаев Петро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Подкрепа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6 животниски единици - максимално полагащи се 166.000 дка пасища. </w:t>
      </w:r>
      <w:r>
        <w:rPr>
          <w:sz w:val="24"/>
          <w:szCs w:val="24"/>
          <w:lang w:val="bg-BG"/>
        </w:rPr>
        <w:t>Поради недостиг на 17.000 дка в съответното землище и съгласно чл.37и, ал.7 от ЗСПЗЗ, комисията предоставя в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  <w:gridCol w:w="2040"/>
        <w:gridCol w:w="1870"/>
        <w:gridCol w:w="960"/>
        <w:gridCol w:w="108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амболийс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Д ШОСЕТ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268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27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Антония Тенчева Янева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Подкрепа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1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5 животниски единици и максимално полагащи се 180.173 дка пасища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  <w:lang w:val="bg-BG"/>
        </w:rPr>
        <w:t>Поради недостиг на 78.000 дка в съответното землище и съгласно чл.37и, ал.7 от ЗСПЗЗ и чл.100, ал.5 от ППЗСПЗЗ, комисията</w:t>
      </w:r>
      <w:r>
        <w:rPr/>
        <w:t>, комисията предоставя в:</w:t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52"/>
        <w:gridCol w:w="2126"/>
        <w:gridCol w:w="1822"/>
        <w:gridCol w:w="960"/>
        <w:gridCol w:w="108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амболийск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АТРЪК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4.00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амболийск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7 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Д ШОСЕТ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/>
              </w:rPr>
              <w:t>14.900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8.9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На Али Юсеин Юсеин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Елена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4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6 животниски единици и максимално полагащи се пасища за 1</w:t>
      </w:r>
      <w:r>
        <w:rPr>
          <w:sz w:val="24"/>
          <w:szCs w:val="24"/>
        </w:rPr>
        <w:t>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Ж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Поради недостиг на площи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ърши допълнително разпределение в съседни землища. Подади липсата на пасища, мери и ливади от категория </w:t>
      </w:r>
      <w:r>
        <w:rPr>
          <w:sz w:val="24"/>
          <w:szCs w:val="24"/>
        </w:rPr>
        <w:t xml:space="preserve">I, II, III, IV, V, VI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>VII</w:t>
      </w:r>
      <w:r>
        <w:rPr>
          <w:sz w:val="24"/>
          <w:szCs w:val="24"/>
          <w:lang w:val="bg-BG"/>
        </w:rPr>
        <w:t xml:space="preserve"> и на оснавание 37и, ал.4 от ЗСПЗЗ комисията предоставя по 20 дка пасища, мери и ливади на ЖЕ с категории от </w:t>
      </w:r>
      <w:r>
        <w:rPr>
          <w:sz w:val="24"/>
          <w:szCs w:val="24"/>
        </w:rPr>
        <w:t xml:space="preserve">VIII – X </w:t>
      </w:r>
      <w:r>
        <w:rPr>
          <w:sz w:val="24"/>
          <w:szCs w:val="24"/>
          <w:lang w:val="bg-BG"/>
        </w:rPr>
        <w:t>или общо полагащи се 330 дка: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166"/>
        <w:gridCol w:w="2268"/>
        <w:gridCol w:w="1817"/>
        <w:gridCol w:w="953"/>
        <w:gridCol w:w="1072"/>
      </w:tblGrid>
      <w:tr>
        <w:trPr>
          <w:trHeight w:val="435" w:hRule="atLeast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ШЕЙТАН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4.626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ЪТОВ ГЕРА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.477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ЯКЪ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287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ЯКЪ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091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0 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ЙРЕЧКИ ЛОЗЯ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367</w:t>
            </w:r>
          </w:p>
        </w:tc>
      </w:tr>
      <w:tr>
        <w:trPr>
          <w:trHeight w:val="255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7.8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  <w:lang w:val="ru-RU"/>
        </w:rPr>
        <w:t>На Михаил Вълчев Тюркеджие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Маслино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3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7 животниски единици и максимално полагащи се 290.500 дка пасища</w:t>
      </w:r>
      <w:r>
        <w:rPr>
          <w:sz w:val="24"/>
          <w:szCs w:val="24"/>
          <w:lang w:val="bg-BG"/>
        </w:rPr>
        <w:t>. Поради недостиг на 146 дка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извърши допълнително разпределение в съседни землища за предоставяне на площи покриващи 146 дк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  <w:gridCol w:w="2040"/>
        <w:gridCol w:w="1680"/>
        <w:gridCol w:w="960"/>
        <w:gridCol w:w="108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с. Големанц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00 0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ОДЖА ЧАМЖ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4.80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. Големанц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00 0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АБЮК АЛТЪ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8.32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. Големанц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00 1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ДЕМИР ЧАИ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9.90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. Войводин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 СЕЛОТ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9.419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2.4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 Назифе Ферад Исмаил с </w:t>
      </w:r>
      <w:r>
        <w:rPr>
          <w:sz w:val="24"/>
          <w:szCs w:val="24"/>
          <w:lang w:val="bg-BG"/>
        </w:rPr>
        <w:t xml:space="preserve">животински обект в </w:t>
      </w:r>
      <w:r>
        <w:rPr>
          <w:color w:val="000000"/>
          <w:sz w:val="24"/>
          <w:szCs w:val="24"/>
          <w:lang w:val="bg-BG"/>
        </w:rPr>
        <w:t xml:space="preserve">с. Маслино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 животниски единици и максимално полагащи се 50.000 дка пасища</w:t>
      </w:r>
      <w:r>
        <w:rPr>
          <w:sz w:val="24"/>
          <w:szCs w:val="24"/>
          <w:lang w:val="bg-BG"/>
        </w:rPr>
        <w:t>. Поради недостиг на площи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 ППЗСПЗЗ, комисията извърши допълнително разпределение в съседни землища за предоставяне на площи покриващи </w:t>
      </w:r>
      <w:r>
        <w:rPr>
          <w:sz w:val="24"/>
          <w:szCs w:val="24"/>
        </w:rPr>
        <w:t>50</w:t>
      </w:r>
      <w:r>
        <w:rPr>
          <w:sz w:val="24"/>
          <w:szCs w:val="24"/>
          <w:lang w:val="bg-BG"/>
        </w:rPr>
        <w:t xml:space="preserve"> дка: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  <w:gridCol w:w="2040"/>
        <w:gridCol w:w="1680"/>
        <w:gridCol w:w="960"/>
        <w:gridCol w:w="108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Г. Войводин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ШМА АЛТЪ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5.622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5.6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>Деникер милк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ru-RU"/>
        </w:rPr>
        <w:t xml:space="preserve"> АД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Дине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32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 животниски единици и максимално полагащи се 3128.369 дка пасища.</w:t>
      </w:r>
      <w:r>
        <w:rPr>
          <w:sz w:val="24"/>
          <w:szCs w:val="24"/>
          <w:lang w:val="bg-BG"/>
        </w:rPr>
        <w:t xml:space="preserve"> Поради недостиг на </w:t>
      </w:r>
      <w:r>
        <w:rPr>
          <w:sz w:val="24"/>
          <w:szCs w:val="24"/>
        </w:rPr>
        <w:t>2590</w:t>
      </w:r>
      <w:r>
        <w:rPr>
          <w:sz w:val="24"/>
          <w:szCs w:val="24"/>
          <w:lang w:val="bg-BG"/>
        </w:rPr>
        <w:t xml:space="preserve"> дка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извърши допълнително разпределение в съседни землища за предоставяне на площ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210"/>
        <w:gridCol w:w="2862"/>
        <w:gridCol w:w="1560"/>
        <w:gridCol w:w="742"/>
        <w:gridCol w:w="975"/>
      </w:tblGrid>
      <w:tr>
        <w:trPr>
          <w:trHeight w:val="43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6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ЪТОВ ГЕР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749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1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БАШКИ НИ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510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5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ЮТЮКЛИ ДЕ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1.45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4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ЗАМК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37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08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ЪРСКА РЕЧ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8.59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2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БЕРОВ ЧЕИ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7.256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4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ОЗ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.451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5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ЧОВ ГЕР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9.461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5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Л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758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66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ЧОВ ГЕР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550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0 529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ЙРЕЧКИ ЛОЗ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536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0 536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ЙРЕЧКИ ЛОЗ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50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3 007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АОСМАНК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9.075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2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22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2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556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4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208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4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627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56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80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9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67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9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.086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49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82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6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6.757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97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2.410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52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А БОКЛУ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028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Любен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69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М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.807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6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4.266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18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6.90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8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98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5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2.272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8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5.439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9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710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1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002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2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6.057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4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2.057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7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381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7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12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9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3.10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2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.218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0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.539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85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.92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888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8.796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06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.305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19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761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2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3.642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4 006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408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Родоп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628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0.71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08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.88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7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7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77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.159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8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820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4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356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0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058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5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299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5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503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9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.654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9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519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0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401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тойко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2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СКИБАЛЪ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8.221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84.777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b/>
          <w:sz w:val="24"/>
          <w:szCs w:val="24"/>
          <w:lang w:val="bg-BG"/>
        </w:rPr>
        <w:t>КОМИСИЯТА РЕШИ: Приема допълнителното разпределение единодушно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 xml:space="preserve">Настоящият Протокол беше завършен на 26.05.2015г. след последно заседаване на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комисията  назначена със Заповед № </w:t>
      </w:r>
      <w:r>
        <w:rPr>
          <w:b/>
          <w:i/>
          <w:sz w:val="24"/>
          <w:szCs w:val="24"/>
          <w:lang w:val="ru-RU"/>
        </w:rPr>
        <w:t>498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13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ru-RU"/>
        </w:rPr>
        <w:t>05</w:t>
      </w:r>
      <w:r>
        <w:rPr>
          <w:b/>
          <w:i/>
          <w:sz w:val="24"/>
          <w:szCs w:val="24"/>
          <w:lang w:val="bg-BG"/>
        </w:rPr>
        <w:t>.201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  <w:lang w:val="bg-BG"/>
        </w:rPr>
        <w:t>г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на Кмета на Община Хасково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Протоколът може да се обжалва по отношение  на площа на разпределение в 14- дневен срок от  обявяването му на местата посочени в чл.37и, ал.8 от ЗСПЗЗ пред Районен съд-Хасково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омисия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Председател: 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Нуршен Малкоч – Директор Дирекция ССТТТЗПОС:....................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Членове: 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Петя Бостанджиева</w:t>
      </w:r>
      <w:r>
        <w:rPr>
          <w:b/>
          <w:sz w:val="24"/>
          <w:szCs w:val="24"/>
          <w:lang w:val="be-BY"/>
        </w:rPr>
        <w:t xml:space="preserve"> - </w:t>
      </w:r>
      <w:r>
        <w:rPr>
          <w:sz w:val="24"/>
          <w:szCs w:val="24"/>
          <w:lang w:val="be-BY"/>
        </w:rPr>
        <w:t>Директор Дирекция ПНОВК: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Станка Трендафилова</w:t>
      </w:r>
      <w:r>
        <w:rPr>
          <w:b/>
          <w:sz w:val="24"/>
          <w:szCs w:val="24"/>
          <w:lang w:val="be-BY"/>
        </w:rPr>
        <w:t xml:space="preserve"> –</w:t>
      </w:r>
      <w:r>
        <w:rPr>
          <w:sz w:val="24"/>
          <w:szCs w:val="24"/>
          <w:lang w:val="be-BY"/>
        </w:rPr>
        <w:t xml:space="preserve"> ст. Специалист в Община Хасково: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Георги Захариев – гл. експерт “Селско стопанство”: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Мартин Александров – гл. експерт в Община Хасково:.........................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  <w:lang w:val="bg-BG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 w:val="false"/>
      <w:u w:val="none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1 Знак"/>
    <w:qFormat/>
    <w:rPr>
      <w:sz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аглавие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36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ind w:left="708" w:hanging="0"/>
    </w:pPr>
    <w:rPr>
      <w:lang w:val="en-AU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22:00Z</dcterms:created>
  <dc:creator>el2k</dc:creator>
  <dc:description/>
  <cp:keywords/>
  <dc:language>en-US</dc:language>
  <cp:lastModifiedBy>Asega</cp:lastModifiedBy>
  <cp:lastPrinted>2015-05-27T10:58:00Z</cp:lastPrinted>
  <dcterms:modified xsi:type="dcterms:W3CDTF">2015-05-27T07:59:00Z</dcterms:modified>
  <cp:revision>24</cp:revision>
  <dc:subject/>
  <dc:title>О Б Щ И Н А   С В И Л Е Н Г Р А Д</dc:title>
</cp:coreProperties>
</file>