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rPr/>
      </w:pPr>
      <w:r>
        <w:rPr>
          <w:rFonts w:cs="Bookman Old Style" w:ascii="Bookman Old Style" w:hAnsi="Bookman Old Style"/>
          <w:b/>
          <w:sz w:val="28"/>
          <w:szCs w:val="28"/>
          <w:lang w:val="be-BY"/>
        </w:rPr>
        <w:t>Утвърдил:</w:t>
      </w:r>
      <w:r>
        <w:rPr>
          <w:b/>
          <w:sz w:val="24"/>
          <w:szCs w:val="24"/>
          <w:lang w:val="be-BY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 xml:space="preserve">                                    </w:t>
      </w:r>
    </w:p>
    <w:p>
      <w:pPr>
        <w:pStyle w:val="Normal"/>
        <w:ind w:firstLine="4111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  <w:t>Кмет на</w:t>
      </w:r>
    </w:p>
    <w:p>
      <w:pPr>
        <w:pStyle w:val="Normal"/>
        <w:ind w:firstLine="4111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  <w:t>Община Хасково:......................</w:t>
      </w:r>
    </w:p>
    <w:p>
      <w:pPr>
        <w:pStyle w:val="Normal"/>
        <w:ind w:firstLine="4111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  <w:lang w:val="bg-BG"/>
        </w:rPr>
        <w:t xml:space="preserve">                   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>/Г.Иванов/</w:t>
      </w:r>
    </w:p>
    <w:p>
      <w:pPr>
        <w:pStyle w:val="Normal"/>
        <w:ind w:firstLine="4111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bCs/>
          <w:sz w:val="48"/>
          <w:szCs w:val="48"/>
          <w:lang w:val="bg-BG"/>
        </w:rPr>
        <w:t>П Р О Т О К О Л №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Днес</w:t>
      </w:r>
      <w:r>
        <w:rPr>
          <w:sz w:val="24"/>
          <w:szCs w:val="24"/>
          <w:lang w:val="ru-RU"/>
        </w:rPr>
        <w:t xml:space="preserve"> 2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5.</w:t>
      </w:r>
      <w:r>
        <w:rPr>
          <w:sz w:val="24"/>
          <w:szCs w:val="24"/>
          <w:lang w:val="bg-BG"/>
        </w:rPr>
        <w:t>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г., комисия назначена със Заповед № </w:t>
      </w:r>
      <w:r>
        <w:rPr>
          <w:sz w:val="24"/>
          <w:szCs w:val="24"/>
          <w:lang w:val="ru-RU"/>
        </w:rPr>
        <w:t>498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 Кмета на Община Хасково: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  <w:lang w:val="be-BY"/>
        </w:rPr>
        <w:t xml:space="preserve">            </w:t>
      </w:r>
      <w:r>
        <w:rPr>
          <w:b/>
          <w:sz w:val="24"/>
          <w:szCs w:val="24"/>
          <w:lang w:val="be-BY"/>
        </w:rPr>
        <w:t>Председател:</w:t>
      </w:r>
      <w:r>
        <w:rPr>
          <w:sz w:val="24"/>
          <w:szCs w:val="24"/>
          <w:lang w:val="be-BY"/>
        </w:rPr>
        <w:t xml:space="preserve"> Нуршен Малкоч – Директор Дирекция ССТТТЗПОС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 xml:space="preserve">            </w:t>
      </w:r>
      <w:r>
        <w:rPr>
          <w:b/>
          <w:sz w:val="24"/>
          <w:szCs w:val="24"/>
          <w:lang w:val="be-BY"/>
        </w:rPr>
        <w:t xml:space="preserve">Членове: 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>
          <w:sz w:val="24"/>
          <w:szCs w:val="24"/>
          <w:lang w:val="be-BY"/>
        </w:rPr>
        <w:t>Петя Бостанджиева</w:t>
      </w:r>
      <w:r>
        <w:rPr>
          <w:b/>
          <w:sz w:val="24"/>
          <w:szCs w:val="24"/>
          <w:lang w:val="be-BY"/>
        </w:rPr>
        <w:t xml:space="preserve"> - </w:t>
      </w:r>
      <w:r>
        <w:rPr>
          <w:sz w:val="24"/>
          <w:szCs w:val="24"/>
          <w:lang w:val="be-BY"/>
        </w:rPr>
        <w:t>Директор Дирекция ПНОВК;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>
          <w:sz w:val="24"/>
          <w:szCs w:val="24"/>
          <w:lang w:val="be-BY"/>
        </w:rPr>
        <w:t>Станка Трендафилова</w:t>
      </w:r>
      <w:r>
        <w:rPr>
          <w:b/>
          <w:sz w:val="24"/>
          <w:szCs w:val="24"/>
          <w:lang w:val="be-BY"/>
        </w:rPr>
        <w:t xml:space="preserve"> –</w:t>
      </w:r>
      <w:r>
        <w:rPr>
          <w:sz w:val="24"/>
          <w:szCs w:val="24"/>
          <w:lang w:val="be-BY"/>
        </w:rPr>
        <w:t xml:space="preserve"> ст. Специалист в Община Хасково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Георги Захариев – гл. експерт “Селско стопанство”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Мартин Александров – гл. експерт в Община Хасково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 xml:space="preserve">Резервни членове: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Ивелина Милева – гл. експерт “Разпореждане с общинска собственост”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Десислава Георгиева – мл. експерт в Община Хасково. </w:t>
      </w:r>
    </w:p>
    <w:p>
      <w:pPr>
        <w:pStyle w:val="Normal"/>
        <w:ind w:left="1080" w:hanging="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се събра в 10.00 часа да заседава във връка с Решение № 821 от 24.04.2015г. на Общински съвет гр.Хасково и подадени заявления по реда на чл. 37и, ал.5 от ЗСПЗЗ от правоимащи лица с регистрирани животновъдни обекти за да разпредели необходимата площ за всеки кандидат съгласно чл.37и, ал.4 от ЗСПЗЗ от свободни пасища, мери и ливади от общинския поземлен фонд, определени за индивидуално ползване.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рисъстваха  всички членове на комисия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КОМИСИЯТА пристъпи към разглеждане на подадените заявления ведно с документите подробно описани в чл. 99, ал.1 от ППЗСПЗЗ, както следва по землища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u w:val="single"/>
          <w:lang w:val="bg-BG"/>
        </w:rPr>
        <w:t>Землище с.Хасково  /ЕКАТТЕ 77195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- 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х.№ </w:t>
      </w:r>
      <w:r>
        <w:rPr>
          <w:color w:val="000000"/>
          <w:sz w:val="24"/>
          <w:szCs w:val="24"/>
          <w:lang w:val="bg-BG"/>
        </w:rPr>
        <w:t>94Р-591-1/21.04.2015г.</w:t>
      </w:r>
      <w:r>
        <w:rPr>
          <w:sz w:val="24"/>
          <w:szCs w:val="24"/>
          <w:lang w:val="bg-BG"/>
        </w:rPr>
        <w:t xml:space="preserve"> от </w:t>
      </w:r>
      <w:r>
        <w:rPr>
          <w:color w:val="000000"/>
          <w:sz w:val="24"/>
          <w:szCs w:val="24"/>
          <w:lang w:val="bg-BG"/>
        </w:rPr>
        <w:t>Райме Фейзи Бейсим</w:t>
      </w:r>
      <w:r>
        <w:rPr>
          <w:sz w:val="24"/>
          <w:szCs w:val="24"/>
          <w:lang w:val="bg-BG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адрес: </w:t>
      </w:r>
      <w:r>
        <w:rPr>
          <w:color w:val="000000"/>
          <w:sz w:val="24"/>
          <w:szCs w:val="24"/>
          <w:lang w:val="bg-BG"/>
        </w:rPr>
        <w:t>гр. Хасково, ул. „Прохлада“ №32</w:t>
      </w:r>
      <w:r>
        <w:rPr>
          <w:b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 xml:space="preserve">ЖЕ – 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7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-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х.№ 94К-976-1/10.03.2015г. от </w:t>
      </w:r>
      <w:r>
        <w:rPr>
          <w:color w:val="000000"/>
          <w:sz w:val="24"/>
          <w:szCs w:val="24"/>
          <w:lang w:val="bg-BG"/>
        </w:rPr>
        <w:t>Кадрие Салиф Юмер</w:t>
      </w:r>
      <w:r>
        <w:rPr>
          <w:sz w:val="24"/>
          <w:szCs w:val="24"/>
          <w:lang w:val="bg-BG"/>
        </w:rPr>
        <w:t>, с адрес: гр.</w:t>
      </w:r>
      <w:r>
        <w:rPr>
          <w:color w:val="000000"/>
          <w:sz w:val="24"/>
          <w:szCs w:val="24"/>
          <w:lang w:val="bg-BG"/>
        </w:rPr>
        <w:t xml:space="preserve"> Хасково, ул. „Епископ Софроний“ №16, ап.11</w:t>
      </w:r>
      <w:r>
        <w:rPr>
          <w:b/>
          <w:sz w:val="24"/>
          <w:szCs w:val="24"/>
          <w:lang w:val="bg-BG"/>
        </w:rPr>
        <w:t xml:space="preserve">– </w:t>
      </w:r>
      <w:r>
        <w:rPr>
          <w:sz w:val="24"/>
          <w:szCs w:val="24"/>
          <w:lang w:val="bg-BG"/>
        </w:rPr>
        <w:t xml:space="preserve">ЖЕ –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2;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х. 94М-2450-1/31.03.2015г. от Милен Тенев Георгиев, гр. Хасково, ул. „Македония“ №32 – ЖЕ – 43.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</w:t>
      </w:r>
      <w:r>
        <w:rPr>
          <w:b/>
          <w:sz w:val="24"/>
          <w:szCs w:val="24"/>
          <w:lang w:val="bg-BG"/>
        </w:rPr>
        <w:t>ОБЩО ЗАЯВЕНИ „ЖЕ” ЗА ЗЕМЛИЩЕТО: 76.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емлище с.Криво поле / ЕКАТТЕ 39863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- 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х.№ 94А-1590-2/26.03.2015г. от </w:t>
      </w:r>
      <w:r>
        <w:rPr>
          <w:sz w:val="24"/>
          <w:szCs w:val="24"/>
          <w:lang w:val="ru-RU"/>
        </w:rPr>
        <w:t>Асен Кирилов Христов</w:t>
      </w:r>
      <w:r>
        <w:rPr>
          <w:sz w:val="24"/>
          <w:szCs w:val="24"/>
          <w:lang w:val="bg-BG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адрес: с. Криво поле – ЖЕ – </w:t>
      </w:r>
      <w:r>
        <w:rPr>
          <w:sz w:val="24"/>
          <w:szCs w:val="24"/>
          <w:lang w:val="ru-RU"/>
        </w:rPr>
        <w:t>10.2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- 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х.№ 94К-826-2/26.03.2015г..от </w:t>
      </w:r>
      <w:r>
        <w:rPr>
          <w:sz w:val="24"/>
          <w:szCs w:val="24"/>
          <w:lang w:val="ru-RU"/>
        </w:rPr>
        <w:t>Кирил Христов Борисов</w:t>
      </w:r>
      <w:r>
        <w:rPr>
          <w:sz w:val="24"/>
          <w:szCs w:val="24"/>
          <w:lang w:val="bg-BG"/>
        </w:rPr>
        <w:t>, с адрес: с. Криво поле</w:t>
      </w:r>
      <w:r>
        <w:rPr>
          <w:b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 xml:space="preserve">ЖЕ – </w:t>
      </w:r>
      <w:r>
        <w:rPr>
          <w:sz w:val="24"/>
          <w:szCs w:val="24"/>
          <w:lang w:val="ru-RU"/>
        </w:rPr>
        <w:t>64.2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- 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х.№ 94Х-1373-2/26.03.2015г. от </w:t>
      </w:r>
      <w:r>
        <w:rPr>
          <w:sz w:val="24"/>
          <w:szCs w:val="24"/>
          <w:lang w:val="ru-RU"/>
        </w:rPr>
        <w:t>Хубавена Боянова Христова</w:t>
      </w:r>
      <w:r>
        <w:rPr>
          <w:sz w:val="24"/>
          <w:szCs w:val="24"/>
          <w:lang w:val="bg-BG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адрес: с. Криво поле, ул. „Иван Ангелов“ №2 </w:t>
      </w:r>
      <w:r>
        <w:rPr>
          <w:b/>
          <w:sz w:val="24"/>
          <w:szCs w:val="24"/>
          <w:lang w:val="bg-BG"/>
        </w:rPr>
        <w:t xml:space="preserve">– </w:t>
      </w:r>
      <w:r>
        <w:rPr>
          <w:sz w:val="24"/>
          <w:szCs w:val="24"/>
          <w:lang w:val="bg-BG"/>
        </w:rPr>
        <w:t xml:space="preserve">ЖЕ – </w:t>
      </w:r>
      <w:r>
        <w:rPr>
          <w:sz w:val="24"/>
          <w:szCs w:val="24"/>
          <w:lang w:val="ru-RU"/>
        </w:rPr>
        <w:t>33.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х.№ 94М-3771-2/27.03.2015г. от Митю Сергеев Митев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адрес: с. Криво поле, ул. „Ангел Христозов“ №28 - ЖЕ - 33.00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х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94С-2822-1/19.05.2015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т Стоян Фиданов Стоянов, с адрес: с. Криво поле, ул. „Втора“ №12 – ЖЕ – 73.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>ОБЩО ЗАЯВЕНИ „ЖЕ” ЗА ЗЕМЛИЩЕТО: 214.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емлище с.Войводово /ЕКАТТЕ 11867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- 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х.№ 94Е-492-1/15.04.2015г. от </w:t>
      </w:r>
      <w:r>
        <w:rPr>
          <w:sz w:val="24"/>
          <w:szCs w:val="24"/>
          <w:lang w:val="ru-RU"/>
        </w:rPr>
        <w:t>Ергюн Мехмед Расим</w:t>
      </w:r>
      <w:r>
        <w:rPr>
          <w:sz w:val="24"/>
          <w:szCs w:val="24"/>
          <w:lang w:val="bg-BG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адрес: с. Войводово, ул. „Г.Радев“ №11  </w:t>
      </w:r>
      <w:r>
        <w:rPr>
          <w:b/>
          <w:sz w:val="24"/>
          <w:szCs w:val="24"/>
          <w:lang w:val="bg-BG"/>
        </w:rPr>
        <w:t xml:space="preserve">– </w:t>
      </w:r>
      <w:r>
        <w:rPr>
          <w:sz w:val="24"/>
          <w:szCs w:val="24"/>
          <w:lang w:val="bg-BG"/>
        </w:rPr>
        <w:t xml:space="preserve">ЖЕ – </w:t>
      </w:r>
      <w:r>
        <w:rPr>
          <w:sz w:val="24"/>
          <w:szCs w:val="24"/>
          <w:lang w:val="ru-RU"/>
        </w:rPr>
        <w:t>47.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             ОБЩО ЗАЯВЕНИ „ЖЕ” ЗА ЗЕМЛИЩЕТО: 47.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емлище с.Манастир /ЕКАТТЕ 46992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-  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х</w:t>
      </w:r>
      <w:r>
        <w:rPr/>
        <w:t xml:space="preserve"> </w:t>
      </w:r>
      <w:r>
        <w:rPr>
          <w:sz w:val="24"/>
          <w:szCs w:val="24"/>
          <w:lang w:val="bg-BG"/>
        </w:rPr>
        <w:t xml:space="preserve">94Д-2669-1/14.04.2015г. от </w:t>
      </w:r>
      <w:r>
        <w:rPr>
          <w:sz w:val="24"/>
          <w:szCs w:val="24"/>
          <w:lang w:val="ru-RU"/>
        </w:rPr>
        <w:t>Димитър Георгиев Георгиев</w:t>
      </w:r>
      <w:r>
        <w:rPr>
          <w:sz w:val="24"/>
          <w:szCs w:val="24"/>
          <w:lang w:val="bg-BG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адрес: гр. Хасково, бул. „Г.С.Раковски“ №29-А-3-5  </w:t>
      </w:r>
      <w:r>
        <w:rPr>
          <w:b/>
          <w:sz w:val="24"/>
          <w:szCs w:val="24"/>
          <w:lang w:val="bg-BG"/>
        </w:rPr>
        <w:t xml:space="preserve">– </w:t>
      </w:r>
      <w:r>
        <w:rPr>
          <w:sz w:val="24"/>
          <w:szCs w:val="24"/>
          <w:lang w:val="bg-BG"/>
        </w:rPr>
        <w:t xml:space="preserve">ЖЕ – </w:t>
      </w:r>
      <w:r>
        <w:rPr>
          <w:sz w:val="24"/>
          <w:szCs w:val="24"/>
          <w:lang w:val="ru-RU"/>
        </w:rPr>
        <w:t>31.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ab/>
        <w:tab/>
        <w:tab/>
        <w:tab/>
        <w:t xml:space="preserve">             ОБЩО ЗАЯВЕНИ „ЖЕ” ЗА ЗЕМЛИЩЕТО: 31.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емлище с.Узунджово /ЕКАТТЕ 75085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Заявление с Вх.№ 94Т-2112-1/08.05.2015г. от</w:t>
      </w:r>
      <w:r>
        <w:rPr>
          <w:sz w:val="24"/>
          <w:szCs w:val="24"/>
          <w:lang w:val="ru-RU"/>
        </w:rPr>
        <w:t xml:space="preserve"> Тони Станиславов Георгиев</w:t>
      </w:r>
      <w:r>
        <w:rPr>
          <w:sz w:val="24"/>
          <w:szCs w:val="24"/>
          <w:lang w:val="bg-BG"/>
        </w:rPr>
        <w:t>, с адрес: с. Узунджово, ул. „Панаирска“ №4 - ЖЕ– 33.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</w:t>
      </w:r>
      <w:r>
        <w:rPr>
          <w:b/>
          <w:sz w:val="24"/>
          <w:szCs w:val="24"/>
          <w:lang w:val="bg-BG"/>
        </w:rPr>
        <w:t>ОБЩО ЗАЯВЕНИ „ЖЕ” ЗА ЗЕМЛИЩЕТО: 33.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емлище с.Малево /ЕКАТТЕ 46293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-Заявление с Вх.№ 94Р-740-1/03.04.2015г. от</w:t>
      </w:r>
      <w:r>
        <w:rPr>
          <w:sz w:val="24"/>
          <w:szCs w:val="24"/>
          <w:lang w:val="ru-RU"/>
        </w:rPr>
        <w:t xml:space="preserve"> Румен Евелинов Бабаджанов</w:t>
      </w:r>
      <w:r>
        <w:rPr>
          <w:sz w:val="24"/>
          <w:szCs w:val="24"/>
          <w:lang w:val="bg-BG"/>
        </w:rPr>
        <w:t>, с адрес: с. Малево ЖЕ –  27.7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</w:t>
      </w:r>
      <w:r>
        <w:rPr>
          <w:b/>
          <w:sz w:val="24"/>
          <w:szCs w:val="24"/>
          <w:lang w:val="bg-BG"/>
        </w:rPr>
        <w:t>ОБЩО ЗАЯВЕНИ „ЖЕ” ЗА ЗЕМЛИЩЕТО: 27.7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емлище с.Подкрепа /ЕКАТТЕ 57042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-Заявление с Вх.№ 94Д-1858-1/22.04.2015г от</w:t>
      </w:r>
      <w:r>
        <w:rPr>
          <w:sz w:val="24"/>
          <w:szCs w:val="24"/>
          <w:lang w:val="ru-RU"/>
        </w:rPr>
        <w:t xml:space="preserve"> Добрин Николаев Петров</w:t>
      </w:r>
      <w:r>
        <w:rPr>
          <w:sz w:val="24"/>
          <w:szCs w:val="24"/>
          <w:lang w:val="bg-BG"/>
        </w:rPr>
        <w:t>, с адрес: гр. Хасково, ул. „Македония“ №124  ЖЕ – 16.6;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-Заявление с Вх.№ 94А-3099-1/11.03.2015г. от</w:t>
      </w:r>
      <w:r>
        <w:rPr>
          <w:sz w:val="24"/>
          <w:szCs w:val="24"/>
          <w:lang w:val="ru-RU"/>
        </w:rPr>
        <w:t xml:space="preserve"> Антония Тенчева Янева </w:t>
      </w:r>
      <w:r>
        <w:rPr>
          <w:sz w:val="24"/>
          <w:szCs w:val="24"/>
          <w:lang w:val="bg-BG"/>
        </w:rPr>
        <w:t xml:space="preserve">, с адрес: гр. Хасково, ул. „Яне Сандански“ №10 – ЖЕ – 19.5. 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</w:t>
      </w:r>
      <w:r>
        <w:rPr>
          <w:b/>
          <w:sz w:val="24"/>
          <w:szCs w:val="24"/>
          <w:lang w:val="bg-BG"/>
        </w:rPr>
        <w:t>ОБЩО ЗАЯВЕНИ „ЖЕ” ЗА ЗЕМЛИЩЕТО: 36.1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u w:val="single"/>
          <w:lang w:val="bg-BG"/>
        </w:rPr>
        <w:t>Землище с.Елена /ЕКАТТЕ 27200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-Заявление с Вх.№ 94А-3388-1/15.04.2015г от</w:t>
      </w:r>
      <w:r>
        <w:rPr>
          <w:sz w:val="24"/>
          <w:szCs w:val="24"/>
          <w:lang w:val="ru-RU"/>
        </w:rPr>
        <w:t xml:space="preserve"> Али Юсеин Юсеин</w:t>
      </w:r>
      <w:r>
        <w:rPr>
          <w:sz w:val="24"/>
          <w:szCs w:val="24"/>
          <w:lang w:val="bg-BG"/>
        </w:rPr>
        <w:t>, с адрес: с. Елена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 ЖЕ – 44.6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- Заявление с Вх.№ 94В-2508-1/18.05.2015г от</w:t>
      </w:r>
      <w:r>
        <w:rPr>
          <w:sz w:val="24"/>
          <w:szCs w:val="24"/>
          <w:lang w:val="ru-RU"/>
        </w:rPr>
        <w:t xml:space="preserve"> Валентин Стефанов Андреев</w:t>
      </w:r>
      <w:r>
        <w:rPr>
          <w:sz w:val="24"/>
          <w:szCs w:val="24"/>
          <w:lang w:val="bg-BG"/>
        </w:rPr>
        <w:t>, с адрес: с. Елена.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 ЗАЯВЕНИ „ЖЕ” ЗА ЗЕМЛИЩЕТО: </w:t>
      </w:r>
      <w:r>
        <w:rPr>
          <w:b/>
          <w:sz w:val="24"/>
          <w:szCs w:val="24"/>
        </w:rPr>
        <w:t>44</w:t>
      </w:r>
      <w:r>
        <w:rPr>
          <w:b/>
          <w:sz w:val="24"/>
          <w:szCs w:val="24"/>
          <w:lang w:val="bg-BG"/>
        </w:rPr>
        <w:t>.6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u w:val="single"/>
          <w:lang w:val="bg-BG"/>
        </w:rPr>
        <w:t>Землище с.Маслиново /ЕКАТТЕ 47442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-Заявление с Вх.№ 94М-4409-1/16.03.2015г от</w:t>
      </w:r>
      <w:r>
        <w:rPr>
          <w:sz w:val="24"/>
          <w:szCs w:val="24"/>
          <w:lang w:val="ru-RU"/>
        </w:rPr>
        <w:t xml:space="preserve"> Михаил Вълчев Тюркеджиев</w:t>
      </w:r>
      <w:r>
        <w:rPr>
          <w:sz w:val="24"/>
          <w:szCs w:val="24"/>
          <w:lang w:val="bg-BG"/>
        </w:rPr>
        <w:t>, с адрес: гр. Кърджали, ул. „България“ №33-Б-5-19  ЖЕ – 38.7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Заявление с вх. </w:t>
      </w:r>
      <w:r>
        <w:rPr>
          <w:color w:val="000000"/>
          <w:sz w:val="24"/>
          <w:szCs w:val="24"/>
          <w:lang w:val="bg-BG"/>
        </w:rPr>
        <w:t>94Н-427-1/08.05.2015г. от Назифе Ферад Исмаил, с адрес: с. Маслиново, Община Хасково.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</w:t>
      </w:r>
      <w:r>
        <w:rPr>
          <w:b/>
          <w:sz w:val="24"/>
          <w:szCs w:val="24"/>
          <w:lang w:val="bg-BG"/>
        </w:rPr>
        <w:t>ОБЩО ЗАЯВЕНИ „ЖЕ” ЗА ЗЕМЛИЩЕТО: 43.7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емлище с.Динево/ЕКАТТЕ 21155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-Заявление с Вх.№ 53Д-270-1/06.03.2015г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>Деникер милк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ru-RU"/>
        </w:rPr>
        <w:t xml:space="preserve"> АД</w:t>
      </w:r>
      <w:r>
        <w:rPr>
          <w:sz w:val="24"/>
          <w:szCs w:val="24"/>
          <w:lang w:val="bg-BG"/>
        </w:rPr>
        <w:t>, с адрес: гр. София, общ. Средец, ул. „П.Евтимий“ №36 - ЖЕ – 328.0.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</w:t>
      </w:r>
      <w:r>
        <w:rPr>
          <w:b/>
          <w:sz w:val="24"/>
          <w:szCs w:val="24"/>
          <w:lang w:val="bg-BG"/>
        </w:rPr>
        <w:t>ОБЩО ЗАЯВЕНИ „ЖЕ” ЗА ЗЕМЛИЩЕТО: 328.0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Землище с.Гарваново /ЕКАТТЕ 14550/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-Заявление с Вх.№ 94А-2121-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.0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.2015г. от</w:t>
      </w:r>
      <w:r>
        <w:rPr>
          <w:sz w:val="24"/>
          <w:szCs w:val="24"/>
          <w:lang w:val="ru-RU"/>
        </w:rPr>
        <w:t xml:space="preserve"> Аксел Севалов Хафузов</w:t>
      </w:r>
      <w:r>
        <w:rPr>
          <w:sz w:val="24"/>
          <w:szCs w:val="24"/>
          <w:lang w:val="bg-BG"/>
        </w:rPr>
        <w:t>, с адрес: гр. Хасково, ул. „Съединение“ №17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ЖЕ – 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- /обекта се намира в с.Ангел войвода, Община Минерални бани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Членовете на комисията, попълниха декларации, които бяха представени на председателя на комисията. Установи се, че няма свързани лица по смисъла на ТЗ с участник в процедурата или с членове на неговите управителни или контролни орган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МИСИЯТА УСТАНОВИ СЛЕДНОТО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 xml:space="preserve">1. В срок до 20 май 2015 год. в Община Хасково, са  подадени общо 20 броя заявления от собственици и ползватели на животновъдни обект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2. На изискванията, предвидени в чл. 99 от ППЗСПЗЗ, отговарят 18 броя от общо 20 завления от собственици и ползватели на животновъдни обек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3. Неотговярящи на изискванията предвидени в чл. 99 от ППЗСПЗЗ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а/</w:t>
      </w:r>
      <w:r>
        <w:rPr>
          <w:sz w:val="24"/>
          <w:szCs w:val="24"/>
          <w:lang w:val="bg-BG"/>
        </w:rPr>
        <w:t xml:space="preserve"> 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х. 94М-2450-1/31.03.2015г. от Милен Тенев Георгиев, гр. Хасково, ул. „Македония“ №32 – няма приложени документи по чл. 99, ал.1, т.1, т.2, т.3, т.4 от ППЗСПЗЗ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б/</w:t>
      </w:r>
      <w:r>
        <w:rPr>
          <w:sz w:val="24"/>
          <w:szCs w:val="24"/>
          <w:lang w:val="bg-BG"/>
        </w:rPr>
        <w:t xml:space="preserve">   Заявление с Вх.№ 94В-2508-1/18.05.2015г от</w:t>
      </w:r>
      <w:r>
        <w:rPr>
          <w:sz w:val="24"/>
          <w:szCs w:val="24"/>
          <w:lang w:val="ru-RU"/>
        </w:rPr>
        <w:t xml:space="preserve"> Валентин Стефанов Андреев</w:t>
      </w:r>
      <w:r>
        <w:rPr>
          <w:sz w:val="24"/>
          <w:szCs w:val="24"/>
          <w:lang w:val="bg-BG"/>
        </w:rPr>
        <w:t>, с адрес: с. Елена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 xml:space="preserve"> Няма приложени документи по образец.</w:t>
      </w:r>
    </w:p>
    <w:p>
      <w:pPr>
        <w:pStyle w:val="Normal"/>
        <w:rPr>
          <w:color w:val="FF0000"/>
          <w:sz w:val="24"/>
          <w:szCs w:val="24"/>
          <w:highlight w:val="yellow"/>
          <w:lang w:val="ru-RU"/>
        </w:rPr>
      </w:pPr>
      <w:r>
        <w:rPr>
          <w:color w:val="FF0000"/>
          <w:sz w:val="24"/>
          <w:szCs w:val="24"/>
          <w:highlight w:val="yellow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  <w:lang w:val="bg-BG"/>
        </w:rPr>
        <w:t xml:space="preserve">Председателят на комисията предлага същите да бъдат изключени от процедурата по разпределение на пасищата, мерите и ливадите от общинския поземлен фонд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Предложението беше подложено на гласуване както след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- от общо 5 присъстващи със „за” гласуваха 5 от членовете на комисия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- против гласуваха 0 от членовете на комисия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въздържал се гласуваха 0 от членовете на комисия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МИСИЯТА РЕШИ: Отказва  предоставяне под наем на пасища, мери и ливади на следните собственици и ползватели на животновъдни обек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лен Тенев Георгиев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явление 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х. 94М-2450-1/31.03.2015г. от гр. Хасково, ул. „Македония“ №32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>Валентин Стефанов Андреев</w:t>
      </w:r>
      <w:r>
        <w:rPr>
          <w:sz w:val="24"/>
          <w:szCs w:val="24"/>
          <w:lang w:val="bg-BG"/>
        </w:rPr>
        <w:t xml:space="preserve"> с Заявление с Вх.№ 94В-2508-1/18.05.2015г от с. Еле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В  резултата на взетото решение за отказ за предоставяне  под наем на </w:t>
      </w:r>
      <w:r>
        <w:rPr>
          <w:b/>
          <w:sz w:val="24"/>
          <w:szCs w:val="24"/>
          <w:lang w:val="bg-BG"/>
        </w:rPr>
        <w:t xml:space="preserve">пасища, мери и ливади на гореописаните лица се коригират : ОБЩО ЗАЯВЕНИ „ЖЕ” за следните землища, както следва 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емлище гр. Хасково - ОБЩО ЗАЯВЕНИ „ЖЕ” ЗА ЗЕМЛИЩЕТО : 33.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емлище с. Елена - ОБЩО ЗАЯВЕНИ „ЖЕ” ЗА ЗЕМЛИЩЕТО : 44.6 /</w:t>
      </w:r>
      <w:r>
        <w:rPr>
          <w:sz w:val="24"/>
          <w:szCs w:val="24"/>
          <w:lang w:val="ru-RU"/>
        </w:rPr>
        <w:t xml:space="preserve">Валентин Стефанов Андреев не е заявил броя на регистрираните живитни по видове/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Комисията </w:t>
      </w:r>
      <w:r>
        <w:rPr>
          <w:b/>
          <w:sz w:val="24"/>
          <w:szCs w:val="24"/>
          <w:lang w:val="bg-BG"/>
        </w:rPr>
        <w:t xml:space="preserve"> разгледа имотите включени в  Приложения от № 1, неразделна част от Решение № 821 от 24.04.2015г. на Общински съвет гр.Хасков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и </w:t>
      </w:r>
      <w:r>
        <w:rPr>
          <w:b/>
          <w:sz w:val="24"/>
          <w:szCs w:val="24"/>
          <w:lang w:val="ru-RU"/>
        </w:rPr>
        <w:t xml:space="preserve">пристъпи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към </w:t>
      </w:r>
      <w:r>
        <w:rPr>
          <w:b/>
          <w:sz w:val="24"/>
          <w:szCs w:val="24"/>
          <w:lang w:val="bg-BG"/>
        </w:rPr>
        <w:t xml:space="preserve"> разпределяне на недвижимите имоти - пасища, мери и ливади  за стопанската 2014/2015 година, според броя на животинските единици на подалите заявления животновъди и определяне на необходимата за всеки кандидат  площ  съобразно реда и условията  предвидени в чл.37и, ал.4 от ЗСПЗЗ по землищ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631"/>
        <w:gridCol w:w="1771"/>
        <w:gridCol w:w="1044"/>
        <w:gridCol w:w="1439"/>
        <w:gridCol w:w="1176"/>
      </w:tblGrid>
      <w:tr>
        <w:trPr>
          <w:trHeight w:val="190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Животновъди</w:t>
            </w:r>
          </w:p>
        </w:tc>
        <w:tc>
          <w:tcPr>
            <w:tcW w:w="1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емлище на животновъдния обект</w:t>
            </w:r>
          </w:p>
        </w:tc>
        <w:tc>
          <w:tcPr>
            <w:tcW w:w="177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животновъдни единици</w:t>
            </w:r>
          </w:p>
        </w:tc>
        <w:tc>
          <w:tcPr>
            <w:tcW w:w="10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ети пасища от ОПФ, ДПФ или собствени /дка/</w:t>
            </w:r>
          </w:p>
        </w:tc>
        <w:tc>
          <w:tcPr>
            <w:tcW w:w="14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ксимално полагащи се пасища /дка/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лични общински пасища по землища</w:t>
            </w:r>
          </w:p>
        </w:tc>
      </w:tr>
      <w:tr>
        <w:trPr>
          <w:trHeight w:val="5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никер милк АД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Динево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28.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1.631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28.369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58.68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хаил Вълчев Тюркеджие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Маслиново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8.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6.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90.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4.52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йме Фейзи Бейси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р. Хасково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.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7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31.84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дрие Салиф Юме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р. Хасково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.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2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31.84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сен Кирилов Христ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Криво поле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.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2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44.41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ирил Христов Борис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Криво поле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4.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7.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5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44.41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Хубавена Боянова Христо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Криво поле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.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4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44.41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тю Сергеев Мите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Криво поле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.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0.37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9.6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3344.41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брин Николаев Петр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Подкреп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.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6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3.01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нтония Тенчева Яне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Подкреп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.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.82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0.17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3.01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ргюн Мехмед Раси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Войводово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.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1.9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0.09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40.6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имитър Георгиев Георгие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Манастир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.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14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235.24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ли Юсеин Юсеин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Елен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.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7.23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8.76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яма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умен Евелинов Бабаджан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Малево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27.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0.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77.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844.07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они Станиславов Георгие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Узунджово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.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3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1550.49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ксел Севалов Хафуз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Гарваново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8.1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1135.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8250.21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зифе Ферад Исмаи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Маслиново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.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4.52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оян Фиданов Стоян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. Криво поле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.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7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1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3344.418 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ОМИСИЯТА ПРЕДЛАГА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 Землище гр.Хасково  /ЕКАТТЕ 77195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а </w:t>
      </w:r>
      <w:r>
        <w:rPr>
          <w:color w:val="000000"/>
          <w:sz w:val="24"/>
          <w:szCs w:val="24"/>
          <w:lang w:val="bg-BG"/>
        </w:rPr>
        <w:t>Райме Фейзи Бейсим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гр. Хасково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17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7 животниски единици и максимално полагащи се 177 дка пасищ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5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00"/>
        <w:gridCol w:w="1160"/>
        <w:gridCol w:w="940"/>
        <w:gridCol w:w="960"/>
        <w:gridCol w:w="100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ентиф. №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162.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ЛАК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.18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166.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ЛАК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.98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148.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ЮЛЕК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15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154.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БАДЖ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96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303.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ЛАК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10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311.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ЛАК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04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311.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ЛАК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.25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309.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ЛАК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11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303.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ЛАК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.025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0.8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На </w:t>
      </w:r>
      <w:r>
        <w:rPr>
          <w:color w:val="000000"/>
          <w:sz w:val="24"/>
          <w:szCs w:val="24"/>
          <w:lang w:val="bg-BG"/>
        </w:rPr>
        <w:t>Кадрие Салиф Юмер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гр. Хасково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2 животниски единици и максимално полагащи се 162 дка пасища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tbl>
      <w:tblPr>
        <w:tblW w:w="828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555"/>
        <w:gridCol w:w="2126"/>
        <w:gridCol w:w="1134"/>
        <w:gridCol w:w="1253"/>
        <w:gridCol w:w="783"/>
      </w:tblGrid>
      <w:tr>
        <w:trPr>
          <w:trHeight w:val="435" w:hRule="atLeast"/>
        </w:trPr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ентиф. №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212.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АЛКАТА УВА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621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550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ЛИЯ БРЯ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842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124.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ЕРЕКЬОЙ ТОП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825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504.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ЕН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082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99.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ЕН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.699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452.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ДИМИР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423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500.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ДИМИР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100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440.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ДИМИР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724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сков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7195.433.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ДИМИР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797</w:t>
            </w:r>
          </w:p>
        </w:tc>
      </w:tr>
      <w:tr>
        <w:trPr>
          <w:trHeight w:val="255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2.1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 Землище с.Криво поле / ЕКАТТЕ 39863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1.  На </w:t>
      </w:r>
      <w:r>
        <w:rPr>
          <w:sz w:val="24"/>
          <w:szCs w:val="24"/>
          <w:lang w:val="ru-RU"/>
        </w:rPr>
        <w:t>Асен Кирилов Христов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Криво поле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1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2 животниски единици и максимално полагащи се 102 дка пасищ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52"/>
        <w:gridCol w:w="2268"/>
        <w:gridCol w:w="1680"/>
        <w:gridCol w:w="960"/>
        <w:gridCol w:w="108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000 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БРЕВО ГЕРАНЧ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32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БРЕВО ГЕРАНЧ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.25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ИЗАМКА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3.81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РМУДИТ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45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БАШКИ НИВ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350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3.2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2.  На </w:t>
      </w:r>
      <w:r>
        <w:rPr>
          <w:sz w:val="24"/>
          <w:szCs w:val="24"/>
          <w:lang w:val="ru-RU"/>
        </w:rPr>
        <w:t>Кирил Христов Борисов</w:t>
      </w:r>
      <w:r>
        <w:rPr>
          <w:sz w:val="24"/>
          <w:szCs w:val="24"/>
          <w:lang w:val="bg-BG"/>
        </w:rPr>
        <w:t xml:space="preserve"> с животински обект в с. Криво пол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6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2 животниски единици и максимално полагащи се 375 дка пасищ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52"/>
        <w:gridCol w:w="2268"/>
        <w:gridCol w:w="1680"/>
        <w:gridCol w:w="960"/>
        <w:gridCol w:w="108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ВЕТЕ МОГИЛ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3.82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000 3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ИЗАМКА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0.28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ИЗАМКА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.21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УРАКОВ ЧЕИ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51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ЪРСКА РЕЧ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67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ШИ КОР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.24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45 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РАПАН ГЬО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.781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78.5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3. На </w:t>
      </w:r>
      <w:r>
        <w:rPr>
          <w:sz w:val="24"/>
          <w:szCs w:val="24"/>
          <w:lang w:val="ru-RU"/>
        </w:rPr>
        <w:t>Хубавена Боянова Христова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Криво поле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3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 животниски единици и максимално полагащи се 334 дка пасищ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0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166"/>
        <w:gridCol w:w="2268"/>
        <w:gridCol w:w="1817"/>
        <w:gridCol w:w="953"/>
        <w:gridCol w:w="1072"/>
      </w:tblGrid>
      <w:tr>
        <w:trPr>
          <w:trHeight w:val="435" w:hRule="atLeast"/>
        </w:trPr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ВАЧЕТАТ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7.197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ЛБАНТОВ ГЬОЛ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274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РМУДИТЕ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I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1.426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РНА КЮПРИЯ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113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РНА КЮПРИЯ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I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637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ВЕТЕ МОГИЛ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026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АКУШ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1.176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12 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ШЕЙТАН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051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0 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ЛБАНТОВ ГЬОЛ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I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901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50 5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ЙРЕЧКИ ЛОЗЯ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343</w:t>
            </w:r>
          </w:p>
        </w:tc>
      </w:tr>
      <w:tr>
        <w:trPr>
          <w:trHeight w:val="255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34.1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 xml:space="preserve">На Митю Сергеев Митев с животински обект в </w:t>
      </w:r>
      <w:r>
        <w:rPr>
          <w:color w:val="000000"/>
          <w:sz w:val="24"/>
          <w:szCs w:val="24"/>
          <w:lang w:val="bg-BG"/>
        </w:rPr>
        <w:t xml:space="preserve">с. Криво поле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3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 животниски единици и максимално полагащи се 259.622 дка пасищ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</w:t>
      </w:r>
    </w:p>
    <w:tbl>
      <w:tblPr>
        <w:tblW w:w="910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166"/>
        <w:gridCol w:w="2126"/>
        <w:gridCol w:w="1959"/>
        <w:gridCol w:w="953"/>
        <w:gridCol w:w="1072"/>
      </w:tblGrid>
      <w:tr>
        <w:trPr>
          <w:trHeight w:val="435" w:hRule="atLeast"/>
        </w:trPr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9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БРЕВО ГЕРАНЧЕ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.486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ЛБАНТОВ ГЬО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I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.998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РНА КЮПР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.455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ТЛАРЕТО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7.726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5 0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БРЕВО ГЕРАНЧЕ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0.323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10 0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ЕСТИ ЧУКИ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9.041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1 0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ШИ КОР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813</w:t>
            </w:r>
          </w:p>
        </w:tc>
      </w:tr>
      <w:tr>
        <w:trPr>
          <w:trHeight w:val="255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3.8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4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Стоян Фиданов Стоянов с животински обект в </w:t>
      </w:r>
      <w:r>
        <w:rPr>
          <w:color w:val="000000"/>
          <w:sz w:val="24"/>
          <w:szCs w:val="24"/>
          <w:lang w:val="bg-BG"/>
        </w:rPr>
        <w:t xml:space="preserve">с. Криво поле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7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8 животниски единици и максимално полагащи се 161.000 дка пасищ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380"/>
        <w:gridCol w:w="2300"/>
        <w:gridCol w:w="1583"/>
        <w:gridCol w:w="797"/>
        <w:gridCol w:w="108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ВАЧЕТА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2.62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5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НИ ТАРЛ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.45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Криво пол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9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ЮТЮКЛИ ДЕР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289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3.3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 Землище с.Войводово /ЕКАТТЕ 11867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1. На </w:t>
      </w:r>
      <w:r>
        <w:rPr>
          <w:sz w:val="24"/>
          <w:szCs w:val="24"/>
          <w:lang w:val="ru-RU"/>
        </w:rPr>
        <w:t>Ергюн Мехмед Расим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Войводово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47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2 животниски единици и максимално полагащи се 370.097 дка пасищ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70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380"/>
        <w:gridCol w:w="2040"/>
        <w:gridCol w:w="1701"/>
        <w:gridCol w:w="742"/>
        <w:gridCol w:w="100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000 1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АКУ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59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Д КОРИЯ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94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ШИШМАН БЮ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24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УРАЖИ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8.00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ЧИЛИЩНИ НИ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46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6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ЬОЛЯН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45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РНА МАХ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72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ЬОЛЯН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08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ОДЕНИЦ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2.38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ОДЕНИЦ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48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КАЛЪ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.3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АКУ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93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51 0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РЕН ЧЕ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.2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78 0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РЕЩУ РЕК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.88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Войвод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86 0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РМУТЛУ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2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69.0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 Землище с.Манастир /ЕКАТТЕ 46992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1. На </w:t>
      </w:r>
      <w:r>
        <w:rPr>
          <w:sz w:val="24"/>
          <w:szCs w:val="24"/>
          <w:lang w:val="ru-RU"/>
        </w:rPr>
        <w:t>Димитър Георгиев Георгиев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Манастир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4 животниски единици и максимално полагащи се 314.000 дка пасищ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52"/>
        <w:gridCol w:w="2384"/>
        <w:gridCol w:w="1727"/>
        <w:gridCol w:w="843"/>
        <w:gridCol w:w="100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48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Н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05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57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Н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1.89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6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ТАР МАХЛЕ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83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77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ТАР МАХЛЕ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.59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86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РМАЛЪКА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97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07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РАДИНИТЕ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2.48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4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ЩИФ. НИВИ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4.55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6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РЛОБАРСКИ ЧАИ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86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69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РЛОБАРСКИ ЧАИ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.33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14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ЛАКЛИ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11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38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ЛАКЛИ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66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75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ЕМ ЧАРДАК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13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79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ЮИНЯ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53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насти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71 005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ТАР МАХЛЕ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006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18.0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 Землище с.Узунджово /ЕКАТТЕ 75085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  <w:lang w:val="ru-RU"/>
        </w:rPr>
        <w:t xml:space="preserve"> На Тони Станиславов Георгиев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Узунджово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3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 животниски единици и максимално полагащи се 333.000 дка пасищ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9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010"/>
        <w:gridCol w:w="2552"/>
        <w:gridCol w:w="1588"/>
        <w:gridCol w:w="960"/>
        <w:gridCol w:w="100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6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МИЛКАТ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.30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69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ДЖИЕВ КЛАДЕНЕЦ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5.68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12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20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.83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6.12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88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8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ЛЬОВ КЛАДЕНЕЦ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30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АНЧОВА КЮПРИ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.3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 КУЗ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61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7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ЙРАКТАРОВ КЛАДЕН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22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8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АЛБАНЯТА ЧУК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55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88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.50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9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.88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96 0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НДАРАТ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.67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Узунджо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97 0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РЕНК ТАШ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827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33.7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u w:val="single"/>
          <w:lang w:val="bg-BG"/>
        </w:rPr>
        <w:t>За Землище с.Малево /ЕКАТТЕ 46293/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 На </w:t>
      </w:r>
      <w:r>
        <w:rPr>
          <w:sz w:val="24"/>
          <w:szCs w:val="24"/>
          <w:lang w:val="ru-RU"/>
        </w:rPr>
        <w:t>Румен Евелинов Бабаджанов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Малево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27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75 животниски единици и максимално полагащи се 277.500 дка пасища;</w:t>
      </w:r>
      <w:r>
        <w:rPr>
          <w:b/>
          <w:sz w:val="24"/>
          <w:szCs w:val="24"/>
          <w:lang w:val="bg-BG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91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52"/>
        <w:gridCol w:w="2773"/>
        <w:gridCol w:w="1621"/>
        <w:gridCol w:w="759"/>
        <w:gridCol w:w="100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1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30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1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9.13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8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2.53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8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2.58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ле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4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МЛИЩЕ НА С. МАЛЕВ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077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77.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u w:val="single"/>
          <w:lang w:val="bg-BG"/>
        </w:rPr>
        <w:t>За Землище с.Подкрепа /ЕКАТТЕ 57042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ru-RU"/>
        </w:rPr>
        <w:t>Добрин Николаев Петров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Подкрепа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6 животниски единици и максимално полагащи се 166.000 дка пасищ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6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52"/>
        <w:gridCol w:w="2048"/>
        <w:gridCol w:w="1779"/>
        <w:gridCol w:w="791"/>
        <w:gridCol w:w="100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Подкреп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2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ЛАЧЕШМ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09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Подкреп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5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ПАК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90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Подкреп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15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ЪЛБОКАТА РЕК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05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Подкреп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7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ИМ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8.61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Подкреп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10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ИМ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9.528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9.2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Поради недостиг на 17.000 дка в съответното землище и съгласно чл.37и, ал.7 от ЗСПЗЗ и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ППЗСПЗЗ, комисията ще извърши допълнително разпределение в съседно землище за предоставяне на площи покриващи 1.7 Ж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 ще състави протокол за окончателното разпределение на имотите до 1 юн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ru-RU"/>
        </w:rPr>
        <w:t>Антония Тенчева Янева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Подкрепа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ru-RU"/>
        </w:rPr>
        <w:t xml:space="preserve"> 19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5 животниски единици и максимално полагащи се 180.173 дка пасища:</w:t>
      </w:r>
    </w:p>
    <w:p>
      <w:pPr>
        <w:pStyle w:val="Style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7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380"/>
        <w:gridCol w:w="1160"/>
        <w:gridCol w:w="1589"/>
        <w:gridCol w:w="791"/>
        <w:gridCol w:w="100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Подкре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НДАК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8.40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Подкре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1 0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НДАК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3.684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2.09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Поради недостиг на 78.000 дка в съответното землище и съгласно чл.37и, ал.7 от ЗСПЗЗ и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ППЗСПЗЗ, комисията ще извърши допълнително разпределение в съседно землище за предоставяне на площи покриващи 7.8 Ж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 ще състави протокол за окончателното разпределение на имотите до 1 юни.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u w:val="single"/>
          <w:lang w:val="bg-BG"/>
        </w:rPr>
        <w:t>За Землище с.Елена /ЕКАТТЕ 27200/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Али Юсеин Юсеин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Елена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4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6 животниски единици и максимално полагащи се 1</w:t>
      </w:r>
      <w:r>
        <w:rPr>
          <w:sz w:val="24"/>
          <w:szCs w:val="24"/>
        </w:rPr>
        <w:t>6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365</w:t>
      </w:r>
      <w:r>
        <w:rPr>
          <w:sz w:val="24"/>
          <w:szCs w:val="24"/>
          <w:lang w:val="ru-RU"/>
        </w:rPr>
        <w:t xml:space="preserve"> дка пасища. </w:t>
      </w:r>
      <w:r>
        <w:rPr>
          <w:sz w:val="24"/>
          <w:szCs w:val="24"/>
          <w:lang w:val="bg-BG"/>
        </w:rPr>
        <w:t>Поради недостиг на площи в съответното землище и съгласно чл.37и, ал.7 от ЗСПЗЗ и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ППЗСПЗЗ, комисията ще извърши допълнително разпределение в съседно землище за предоставяне на площи покриващи 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Ж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 ще състави протокол за окончателното разпределение на имотите до 1 юни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u w:val="single"/>
          <w:lang w:val="bg-BG"/>
        </w:rPr>
        <w:t>За Землище с.Маслиново /ЕКАТТЕ 47442/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Михаил Вълчев Тюркеджиев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Маслиново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3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7 животниски единици и максимално полагащи се 290.500 дка пасищ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15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52"/>
        <w:gridCol w:w="1418"/>
        <w:gridCol w:w="1788"/>
        <w:gridCol w:w="960"/>
        <w:gridCol w:w="100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. Маслино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АНДЖ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56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слино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ЗАРЛЪК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.45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слино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ДЕМЛИК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6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слино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КАК БАИ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36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слино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ШАК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80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слино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ШАК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63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слино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АНДЖ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06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слино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КАК БАИ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1.95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Маслино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ЮНЕТ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042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4.5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left="92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ради недостиг на 146 дка в съответното землище и съгласно чл.37и, ал.7 от ЗСПЗЗ и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ППЗСПЗЗ, комисията ще извърши допълнително разпределение в съседно землище за предоставяне на площи покриващи 14.6 Ж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ще състави протокол за окончателното разпределение на имотите до 1 юни.</w:t>
      </w:r>
    </w:p>
    <w:p>
      <w:pPr>
        <w:pStyle w:val="Normal"/>
        <w:tabs>
          <w:tab w:val="clear" w:pos="720"/>
          <w:tab w:val="left" w:pos="0" w:leader="none"/>
        </w:tabs>
        <w:ind w:left="92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 Назифе Ферад Исмаил с </w:t>
      </w:r>
      <w:r>
        <w:rPr>
          <w:sz w:val="24"/>
          <w:szCs w:val="24"/>
          <w:lang w:val="bg-BG"/>
        </w:rPr>
        <w:t xml:space="preserve">животински обект в </w:t>
      </w:r>
      <w:r>
        <w:rPr>
          <w:color w:val="000000"/>
          <w:sz w:val="24"/>
          <w:szCs w:val="24"/>
          <w:lang w:val="bg-BG"/>
        </w:rPr>
        <w:t xml:space="preserve">с. Маслиново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 животниски единици и максимално полагащи се 50.000 дка пасища</w:t>
      </w:r>
      <w:r>
        <w:rPr>
          <w:sz w:val="24"/>
          <w:szCs w:val="24"/>
          <w:lang w:val="bg-BG"/>
        </w:rPr>
        <w:t>. Поради недостиг на площи в съответното землище и съгласно чл.37и, ал.7 от ЗСПЗЗ и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ППЗСПЗЗ, комисията ще извърши допълнително разпределение в съседно землище за предоставяне на площи покриващи 5.0 Ж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 ще състави протокол за окончателното разпределение на имотите до 1 юни. </w:t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92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927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u w:val="single"/>
          <w:lang w:val="bg-BG"/>
        </w:rPr>
        <w:t>Землище с.Динево /ЕКАТТЕ 21155/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>Деникер милк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ru-RU"/>
        </w:rPr>
        <w:t xml:space="preserve"> АД</w:t>
      </w:r>
      <w:r>
        <w:rPr>
          <w:sz w:val="24"/>
          <w:szCs w:val="24"/>
          <w:lang w:val="bg-BG"/>
        </w:rPr>
        <w:t xml:space="preserve"> с животински обект в </w:t>
      </w:r>
      <w:r>
        <w:rPr>
          <w:color w:val="000000"/>
          <w:sz w:val="24"/>
          <w:szCs w:val="24"/>
          <w:lang w:val="bg-BG"/>
        </w:rPr>
        <w:t xml:space="preserve">с. Динево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32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 животниски единици и максимално полагащи се 3128.369 дка пасищ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48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010"/>
        <w:gridCol w:w="1843"/>
        <w:gridCol w:w="1828"/>
        <w:gridCol w:w="960"/>
        <w:gridCol w:w="1000"/>
      </w:tblGrid>
      <w:tr>
        <w:trPr>
          <w:trHeight w:val="43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аселено място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мот №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естност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Т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т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ка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РЕТ БЮК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67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2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ОЛУ КОРСУ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36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УШЕВО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92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АТЛИ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1.52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РЕН ДОРУ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31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3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ЮСТИ МАХЛ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78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ЯНКОВА РЕК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4.35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АЧ БУНАР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7.82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4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Д ГРОБЕТО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89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МУЗ ДЕР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.38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УРСКОТО ГРОБ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 с хр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63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СТА ЯНЕВИЯ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6.85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ЬОКЕРИ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23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УРСКОТО ГРОБ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18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5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УРЦИТ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61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6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УРЦИТ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.52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6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ЬОКЕРИ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50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6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ЬОКЕРИ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94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6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ЬОКЕРИ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.69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6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ЬОКЕРИ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99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6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УРЦИТ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36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6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УРЦИТ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74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00 6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УРЦИТ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сище. м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II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39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Дине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41 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ЮСТИ МАХЛ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ва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969</w:t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що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8.6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ради недостиг на 2590 дка в съответното землище и съгласно чл.37и, ал.7 от ЗСПЗЗ и чл.100, ал.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 ППЗСПЗЗ, комисията ще извърши допълнително разпределение в съседно землище за предоставяне на площи покриващи 328.0 Ж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 ще състави протокол за окончателното разпределение на имотите до 1 юни. 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За Землище с.Гарваново /ЕКАТТЕ 14550/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lang w:val="ru-RU"/>
        </w:rPr>
        <w:t xml:space="preserve"> Аксел Севалов Хафузов</w:t>
      </w:r>
      <w:r>
        <w:rPr>
          <w:sz w:val="24"/>
          <w:szCs w:val="24"/>
          <w:lang w:val="bg-BG"/>
        </w:rPr>
        <w:t>, с адрес: гр. Хасково, ул. „Съединение“ №17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ЖЕ – 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- /обекта се намира в с.Ангел войвода, Община Минерални бани/. Комисията отказва разпределение на пасища, мери и ливади от общински поземлен фонд поради наети имоти с НТП – пасища, мери и ливади от ОПФ, ДПФ и частни такива, надвишаващи полагащите му се по регистрирани животновъдни единици видно от подадените документи - приложение №3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МИСИЯТА РЕШИ:Приема предложението единодушно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  <w:lang w:val="bg-BG"/>
        </w:rPr>
        <w:t>Настоящият Протокол беше завършен на 21.0</w:t>
      </w:r>
      <w:r>
        <w:rPr>
          <w:b/>
          <w:i/>
          <w:sz w:val="24"/>
          <w:szCs w:val="24"/>
        </w:rPr>
        <w:t>5</w:t>
      </w:r>
      <w:r>
        <w:rPr>
          <w:b/>
          <w:i/>
          <w:sz w:val="24"/>
          <w:szCs w:val="24"/>
          <w:lang w:val="bg-BG"/>
        </w:rPr>
        <w:t xml:space="preserve">.2015г. след последно заседаване на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комисията  назначена със Заповед № </w:t>
      </w:r>
      <w:r>
        <w:rPr>
          <w:b/>
          <w:i/>
          <w:sz w:val="24"/>
          <w:szCs w:val="24"/>
          <w:lang w:val="ru-RU"/>
        </w:rPr>
        <w:t>498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13</w:t>
      </w:r>
      <w:r>
        <w:rPr>
          <w:b/>
          <w:i/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ru-RU"/>
        </w:rPr>
        <w:t>05</w:t>
      </w:r>
      <w:r>
        <w:rPr>
          <w:b/>
          <w:i/>
          <w:sz w:val="24"/>
          <w:szCs w:val="24"/>
          <w:lang w:val="bg-BG"/>
        </w:rPr>
        <w:t>.201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  <w:lang w:val="bg-BG"/>
        </w:rPr>
        <w:t>г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на Кмета на Община Хасково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</w:t>
      </w:r>
      <w:r>
        <w:rPr>
          <w:b/>
          <w:i/>
          <w:sz w:val="24"/>
          <w:szCs w:val="24"/>
          <w:lang w:val="bg-BG"/>
        </w:rPr>
        <w:t>Протоколът може да се обжалва по отношение  на площа на разпределение в 14- дневен срок от  обявяването му на местата посочени в чл.37и, ал.8 от ЗСПЗЗ пред Районен съд-Хасково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омисия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 xml:space="preserve">Председател: </w:t>
      </w:r>
    </w:p>
    <w:p>
      <w:pPr>
        <w:pStyle w:val="Normal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Нуршен Малкоч – Директор Дирекция ССТТТЗПОС:....................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 xml:space="preserve">Членове: 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Петя Бостанджиева</w:t>
      </w:r>
      <w:r>
        <w:rPr>
          <w:b/>
          <w:sz w:val="24"/>
          <w:szCs w:val="24"/>
          <w:lang w:val="be-BY"/>
        </w:rPr>
        <w:t xml:space="preserve"> - </w:t>
      </w:r>
      <w:r>
        <w:rPr>
          <w:sz w:val="24"/>
          <w:szCs w:val="24"/>
          <w:lang w:val="be-BY"/>
        </w:rPr>
        <w:t>Директор Дирекция ПНОВК: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Станка Трендафилова</w:t>
      </w:r>
      <w:r>
        <w:rPr>
          <w:b/>
          <w:sz w:val="24"/>
          <w:szCs w:val="24"/>
          <w:lang w:val="be-BY"/>
        </w:rPr>
        <w:t xml:space="preserve"> –</w:t>
      </w:r>
      <w:r>
        <w:rPr>
          <w:sz w:val="24"/>
          <w:szCs w:val="24"/>
          <w:lang w:val="be-BY"/>
        </w:rPr>
        <w:t xml:space="preserve"> ст. Специалист в Община Хасково: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Георги Захариев – гл. експерт “Селско стопанство”:...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Мартин Александров – гл. експерт в Община Хасково:.........................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2240" w:h="15840"/>
      <w:pgMar w:left="1134" w:right="118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right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  <w:lang w:val="bg-BG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b w:val="false"/>
      <w:u w:val="none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1 Знак"/>
    <w:qFormat/>
    <w:rPr>
      <w:sz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аглавие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firstLine="36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ind w:left="708" w:hanging="0"/>
    </w:pPr>
    <w:rPr>
      <w:lang w:val="en-AU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Style1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08:00Z</dcterms:created>
  <dc:creator>el2k</dc:creator>
  <dc:description/>
  <cp:keywords/>
  <dc:language>en-US</dc:language>
  <cp:lastModifiedBy>Asega</cp:lastModifiedBy>
  <cp:lastPrinted>2015-05-26T15:02:00Z</cp:lastPrinted>
  <dcterms:modified xsi:type="dcterms:W3CDTF">2015-05-26T12:04:00Z</dcterms:modified>
  <cp:revision>8</cp:revision>
  <dc:subject/>
  <dc:title>О Б Щ И Н А   С В И Л Е Н Г Р А Д</dc:title>
</cp:coreProperties>
</file>