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медиато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завършено основно/средно образовани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color w:val="000000"/>
          <w:lang w:val="bg-BG"/>
        </w:rPr>
        <w:t>да познават местните уязвими общности в община Хасково, техните културни особености, език, традиции и т.н.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уникативни умения и умения за работа в екип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lang w:val="bg-BG"/>
        </w:rPr>
        <w:t xml:space="preserve">да не са служители в държавна, областна или общинска администрация </w:t>
      </w:r>
      <w:r>
        <w:rPr>
          <w:color w:val="000000"/>
          <w:lang w:val="bg-BG"/>
        </w:rPr>
        <w:t>или в други държавни/общински предприятия и институции</w:t>
      </w:r>
      <w:r>
        <w:rPr>
          <w:lang w:val="bg-BG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24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3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20T10:14:00Z</dcterms:modified>
  <cp:revision>13</cp:revision>
  <dc:subject/>
  <dc:title/>
</cp:coreProperties>
</file>