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ит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Формиране и развитие на родителски умения” и „Семейно консултиране и подкрепа” (позиция лекар - гинеколог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образование – завършена образователна степен магистър със специалност „Гинекология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в областта на здравните дейност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.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Style22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да познават местните уязвими общности в община Хасково, техните културни особености, език,</w:t>
      </w:r>
      <w:r>
        <w:rPr/>
        <w:t xml:space="preserve"> традиции при отглеждане на децата, включително и на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социалната работа и здравната дейност с различни уязвими групи.</w:t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17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4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06T09:58:00Z</dcterms:modified>
  <cp:revision>11</cp:revision>
  <dc:subject/>
  <dc:title/>
</cp:coreProperties>
</file>