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lang w:val="bg-BG"/>
        </w:rPr>
        <w:t>или в други държавни/общински предприятия и институции</w:t>
      </w:r>
      <w:r>
        <w:rPr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33:00Z</dcterms:modified>
  <cp:revision>9</cp:revision>
  <dc:subject/>
  <dc:title/>
</cp:coreProperties>
</file>