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Ранна интервенция на уврежданията чрез създаване на Център за ранна интервенция на уврежданията” (позиция лекар-педиатъ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образование – завършена образователна степен магистър със специалност „Педиатрия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като педиатъ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 здравната грижа за де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здравната дейност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15.08.2014 г.</w:t>
      </w:r>
      <w:r>
        <w:rPr>
          <w:lang w:val="bg-BG"/>
        </w:rPr>
        <w:t xml:space="preserve"> </w:t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7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r>
        <w:rPr/>
        <w:t>kmet@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- на хартия на адрес: 6300 гр. Хасково, пл. „Общински” №1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  <w:t>Проект „Достъпен свят за нашите деца”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0">
    <w:name w:val="Нормален (уеб)"/>
    <w:basedOn w:val="Normal"/>
    <w:qFormat/>
    <w:pPr>
      <w:spacing w:before="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35:00Z</dcterms:created>
  <dc:creator>lsaev</dc:creator>
  <dc:description/>
  <dc:language>en-US</dc:language>
  <cp:lastModifiedBy>Tania Perchemlieva</cp:lastModifiedBy>
  <cp:lastPrinted>2010-11-03T14:16:00Z</cp:lastPrinted>
  <dcterms:modified xsi:type="dcterms:W3CDTF">2014-07-31T14:35:00Z</dcterms:modified>
  <cp:revision>2</cp:revision>
  <dc:subject/>
  <dc:title/>
</cp:coreProperties>
</file>