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А ХАС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 Б Я В Я В 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ДБОР ЗА НАБИРАНЕ НА ПЕРСОНАЛ В ЦЕНТРОВЕ ЗА НАСТАНЯВАНЕ ОТ СЕМЕЕН ТИП /2 БРОЯ/ ПО ПРОЕКТ ,,ИНТЕГРИРАНЕ НА ДЕЦА И МЛАДЕЖИ С УВРЕЖДАНИЯ В ОБЩИНА ХАСКОВО ЧРЕЗ УСЛУГИ ОТ РЕЗИДЕНТЕН ТИП“, ДОГОВОР </w:t>
      </w:r>
      <w:r>
        <w:rPr>
          <w:b/>
          <w:sz w:val="24"/>
          <w:szCs w:val="24"/>
          <w:lang w:val="en-US"/>
        </w:rPr>
        <w:t>BG051PO001-5.2.12-0025-C0001</w:t>
      </w:r>
      <w:r>
        <w:rPr>
          <w:b/>
          <w:sz w:val="24"/>
          <w:szCs w:val="24"/>
          <w:lang w:val="bg-BG"/>
        </w:rPr>
        <w:t>, ПРОЦЕДУРА ЗА БЕЗВЪЗМЕЗДНА ФИНАНСОВА ПОМОЩ ,,ДА НЕ ИЗОСТАВЯМЕ НИТО ЕДНО ДЕТЕ“, КОМПОНЕНТ 2: РАЗКРИВАНЕ НА СОЦИАЛНИ УСЛУГИ В ОБЩНОСТТА, ОПЕРАТИВНА ПРОГРАМА ,,РАЗВИТИЕ НА ЧОВЕШКИТЕ РЕСУРСИ“, ЗА СЛЕДНИТЕ ДЛЪЖНОСТИ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 .Управител – 1бр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Описание на длъжността:</w:t>
      </w:r>
      <w:r>
        <w:rPr>
          <w:sz w:val="24"/>
          <w:szCs w:val="24"/>
          <w:lang w:val="ru-RU"/>
        </w:rPr>
        <w:t xml:space="preserve"> Организира, разпределя, координира и контролира   всички дейности в Центъра за настаняване от семеен тип. Представлява ЦНСТ при установяване на връзки и поддържане на контакти. Подпомага процеса на адаптация и приспособяване на  деца и младежи  с увреждания от специализирани институции в Център за настаняване от семеен тип. Участва в изготвянето на индивидуален план на всяко дете. Обезпечава  ежедневна подкрепа в среда близка до семейната, създава условия за социална интеграция на потребителите, за развитие и задоволяване на ежедневните им потребности, образователни, информационни и др. потребности,  за организиране на свободното време,  като следи за прилагане на индивидуален подход. Обезпечава предоставянето на сигурна и безопасна среда и условия за развитие на потребителите. Участва в мултидисциплинарен екип по случай. </w:t>
      </w:r>
      <w:r>
        <w:rPr>
          <w:sz w:val="24"/>
          <w:szCs w:val="24"/>
          <w:lang w:val="bg-BG"/>
        </w:rPr>
        <w:t>Консултира и оказва психологичес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 професионална подкрепа на персонала на центъ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Познаване на нормативната уредб</w:t>
      </w:r>
      <w:r>
        <w:rPr>
          <w:sz w:val="24"/>
          <w:szCs w:val="24"/>
          <w:lang w:val="bg-BG"/>
        </w:rPr>
        <w:t>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лични познания на нормативната уредба, като: Закон за социално подпомагане, Закон за закрила на детето, Закон за закрила срещу домашното насилие, Закон за борба срещу противообществените  прояви на малолетните и непълнолетните, подзаконови нормативни актове свързани със закрилата на детет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Изисквания за заемане на длъжностт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разование: висше, образователна степе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агистъ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пециалност: педагогика, социална педагогика, социални дей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професионален опит – изисква се 3 години трудов стаж в областта на управление на социалните услуг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личностни качества и умения, които включват: комуникативни и социални умения; личностна и емоционална зрялост; умения за работа в екип; инициативност; лидерски качества; самоконтрол, организираност, толерант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Допълнителни ум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компютърни умения за работа с </w:t>
      </w:r>
      <w:r>
        <w:rPr>
          <w:sz w:val="24"/>
          <w:szCs w:val="24"/>
        </w:rPr>
        <w:t>Word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Excel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nternet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се заема чрез сключване на срочен трудов договор по реда на чл.68 ал.1 т.1 от КТ на 8 часов работен ден със срок до 30.04.2015 г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І. Социален работник – 2 б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Описание на длъжностт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дпомага процеса на адаптация и приспособяване на  деца и младежи  с увреждания от специализирани институции в Център за настаняване от семеен тип. Участва в изготвянето на индивидуален план на всяко дете. Предоставя ежедневна подкрепа в среда близка до семейната, създава условия за социална интеграция на потребителите, за развитие и задоволяване на ежедневните им потребности, образователни, информационни и др. потребности, съдейства за организиране на свободното време, отчитайки личните предпочитания и интереси на потребителите, като прилага индивидуален подход. Провежда индивидуални и групови занимания. Участва в мултидисциплинарен екип по случай, води документация по методика и стандарти за предоставяне на социални услуги за деца/младежи с увреждания в ЦНС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Познаване на нормативната уредба-:</w:t>
      </w:r>
      <w:r>
        <w:rPr>
          <w:sz w:val="24"/>
          <w:szCs w:val="24"/>
          <w:lang w:val="bg-BG"/>
        </w:rPr>
        <w:t xml:space="preserve"> познания на нормативната уредба, свързана със закрилата на детето и семейния кодек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Изисквания за заемане на длъжностт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образование: висше, образователна степен – бакалав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пециалност: социални дейности, социална педагоги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професионален опит – изисква се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година трудов стаж по съответната специалност. Предишен опит в областта ще се счита за предимств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; отговор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нагласи и мотивация  за работа с деца, с близки и роднини, взаимодействие с различни институции.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Допълнителни умения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компютърни умения за работа с </w:t>
      </w:r>
      <w:r>
        <w:rPr>
          <w:sz w:val="24"/>
          <w:szCs w:val="24"/>
        </w:rPr>
        <w:t>Word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Excel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nternet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се заема чрез сключване на срочен трудов договор по реда на чл.68 ал.1 т.1 от КТ на 8 часов работен ден със срок до 30.04.2015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 xml:space="preserve">III.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Възпитател –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4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р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Описание на длъжността</w:t>
      </w:r>
      <w:r>
        <w:rPr>
          <w:sz w:val="24"/>
          <w:szCs w:val="24"/>
        </w:rPr>
        <w:t xml:space="preserve"> - Като част от екипа на ЦНСТ за деца и младежи с увреждания основните функции на възпитателя са свързани с ежедневните индивидуални грижи за децата, придружаване, възпитание, организиране на ежедневието в ЦНСТ. Отговаря за разработването и качественото прилагане на ограмотителни и други образователни програми, както и за установяване познавателни и образователни потребности и дефицити на децата, планира и организира тяхното компенсиране. Планира и осъществява интерактивни форми на работа с образователна насоченост (индивидуални и групови), посредничи във взаимоотношенията с учители и друг персонал в образователни институции и други услуги в общността. Подготвя помощни материали и пособия за образователна работа с децата, като същите са съобразени с индивидуалните потребности и способности на всяко. Подпомага децата в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одготовката им за детска градина и училищ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И</w:t>
      </w:r>
      <w:r>
        <w:rPr>
          <w:sz w:val="24"/>
          <w:szCs w:val="24"/>
          <w:u w:val="single"/>
        </w:rPr>
        <w:t>зисквания за заемане на длъжностт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- образование: висше, образователна степен – бакалавър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специалност: педагогика, специална педагогика, логопедия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професионален опит – </w:t>
      </w:r>
      <w:r>
        <w:rPr>
          <w:sz w:val="24"/>
          <w:szCs w:val="24"/>
          <w:lang w:val="bg-BG"/>
        </w:rPr>
        <w:t>не се изисква стаж по съответната специалност,</w:t>
      </w:r>
      <w:r>
        <w:rPr>
          <w:sz w:val="24"/>
          <w:szCs w:val="24"/>
          <w:lang w:val="ru-RU"/>
        </w:rPr>
        <w:t xml:space="preserve"> допълнително предимство носи специфичен професионален опит за работа с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еца/младежи с уврежда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; отговор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нагласи и мотивация  за работа с деца, с близки и роднини, взаимодействие с различни институции</w:t>
      </w:r>
    </w:p>
    <w:p>
      <w:pPr>
        <w:pStyle w:val="Normal"/>
        <w:tabs>
          <w:tab w:val="clear" w:pos="708"/>
          <w:tab w:val="right" w:pos="9072" w:leader="none"/>
        </w:tabs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Допълнителни умения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компютърни умения за работа с </w:t>
      </w:r>
      <w:r>
        <w:rPr>
          <w:sz w:val="24"/>
          <w:szCs w:val="24"/>
        </w:rPr>
        <w:t>Word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Excel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nternet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се заема чрез сключване на срочен трудов договор по реда на чл.68 ал.1 т.1 от КТ на 8 часов работен ден със срок до 30.04.2015 г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V.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Медицинска сестра –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2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р.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u w:val="single"/>
          <w:lang w:val="bg-BG"/>
        </w:rPr>
        <w:t>Описание на длъжността</w:t>
      </w:r>
      <w:r>
        <w:rPr>
          <w:bCs/>
          <w:sz w:val="24"/>
          <w:szCs w:val="24"/>
          <w:u w:val="single"/>
          <w:lang w:val="ru-RU"/>
        </w:rPr>
        <w:t>:</w:t>
      </w:r>
      <w:r>
        <w:rPr>
          <w:sz w:val="24"/>
          <w:szCs w:val="24"/>
          <w:lang w:val="ru-RU"/>
        </w:rPr>
        <w:t xml:space="preserve"> Отговаря за опазване здравето на децата, провежда необходимите хигиенни и профилактични прегледи, наблюдава здравословното състояние, изпълнява лекарски предписания, провежда занимания по физическа култура и активен двигателен режим, извършва антропометрични измервания, участва активно в здравно-възпитателната работа, организиране и провеждане на общо закалителни и специално закалителни процедури. </w:t>
      </w:r>
      <w:r>
        <w:rPr>
          <w:sz w:val="24"/>
          <w:szCs w:val="24"/>
        </w:rPr>
        <w:t xml:space="preserve">Провежда организирани занимания под ръководството на социалния работник  на ЦНСТ. </w:t>
      </w:r>
      <w:r>
        <w:rPr>
          <w:sz w:val="24"/>
          <w:szCs w:val="24"/>
          <w:lang w:val="ru-RU"/>
        </w:rPr>
        <w:t>Осигурява грижа за физическото и психичното здраве на настанените лица. Отговаря за хигиената и хигиенния режим в помещенията,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както и в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рвизните помещения. Осъществява ежедневен контрол на качеството на храната.</w:t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bg-BG"/>
        </w:rPr>
        <w:t>Изисквания за заемане на длъжностт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образование: висше, полувисше – специалист или бакалавър,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пециалност: „Медицинска сестра”, „Медицински фелдшер”,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- професионален опит – не се изисква  трудов с</w:t>
      </w:r>
      <w:r>
        <w:rPr>
          <w:sz w:val="24"/>
          <w:szCs w:val="24"/>
          <w:lang w:val="ru-RU"/>
        </w:rPr>
        <w:t>таж по съответната специалност, допълнително предимство носи специфичен професионален опит за работа с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еца/младежи с увреждан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; отговор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нагласи и мотивация  за работа с деца, с близки и роднини, взаимодействие с различни институции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Допълнителни умения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компютърни умения за работа с </w:t>
      </w:r>
      <w:r>
        <w:rPr>
          <w:sz w:val="24"/>
          <w:szCs w:val="24"/>
        </w:rPr>
        <w:t>Word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Excel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nternet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се заема чрез сключване на срочен трудов договор по реда на чл.68 ал.1 т.1 от КТ на 8 часов работен ден със срок до 30.04.2015 г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V.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Детегледач -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4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 бр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ru-RU"/>
        </w:rPr>
        <w:t>Описание на длъжността:</w:t>
      </w:r>
      <w:r>
        <w:rPr>
          <w:sz w:val="24"/>
          <w:szCs w:val="24"/>
          <w:lang w:val="ru-RU"/>
        </w:rPr>
        <w:t xml:space="preserve"> Осигурява денонощна 24 часова грижа. </w:t>
      </w:r>
      <w:r>
        <w:rPr>
          <w:sz w:val="24"/>
          <w:szCs w:val="24"/>
        </w:rPr>
        <w:t>Отговаря за опазване живота и здравето на децата в услугата. Основните функции са свързани с ежедневните грижи за децата - придружаване, възпитание, организиране на ежедневието в ЦНСТ, помощ при и/или приготвяне на храна, помощ при къпане, тоалет, почистване на спални и помещения, пране и гладене на дрехи  и спално бельо, подреждане на гардероб и др. Всеки детегледач може да получи допълнителни специфични функции според образованието и опита си и/или съобразно други утвърдени инструкции и методики за работа с деца/младежи с уврежд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И</w:t>
      </w:r>
      <w:r>
        <w:rPr>
          <w:sz w:val="24"/>
          <w:szCs w:val="24"/>
          <w:u w:val="single"/>
        </w:rPr>
        <w:t>зисквания за заемане на длъжностт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: средно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офесионален опит – не се изисква, но професионалният опит в сферата на социалните услуги за деца/младежи с увреждания ще се счита за предим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личностни качества и умения, които включват: комуникативни и социални умения; личностна и емоционална зрялост; умения за работа в екип; инициативност, самоконтрол, толерантност; отговорнос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гласи и мотивация  за работа с деца, с близки и роднини, взаимодействие с различни институ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 </w:t>
      </w:r>
      <w:r>
        <w:rPr>
          <w:sz w:val="24"/>
          <w:szCs w:val="24"/>
          <w:u w:val="single"/>
        </w:rPr>
        <w:t>Допълнителни ум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бри комуникативни умения</w:t>
      </w:r>
      <w:r>
        <w:rPr>
          <w:sz w:val="24"/>
          <w:szCs w:val="24"/>
          <w:lang w:val="bg-BG"/>
        </w:rPr>
        <w:t>, у</w:t>
      </w:r>
      <w:r>
        <w:rPr>
          <w:sz w:val="24"/>
          <w:szCs w:val="24"/>
        </w:rPr>
        <w:t>мения и нагласи за работа с деца/младежи с уврежда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се заема чрез сключване на срочен трудов договор по реда на чл.68 ал.1 т.1 от КТ на 8 часов работен ден със сменен режим на работа със срок до 30.04.2015 г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VI.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Работник-поддръжка –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1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р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исание на длъжността: Отговаря за поддържането на сградния фонд в двете ЦНСТ. </w:t>
      </w:r>
      <w:r>
        <w:rPr>
          <w:sz w:val="24"/>
          <w:szCs w:val="24"/>
          <w:lang w:val="ru-RU"/>
        </w:rPr>
        <w:t>Осигурява безопасност при ползване и цялостно поддържане на инвентара в ЦНСТ в добро и годно за употреба състояние. Поддържа прилежащите дворни пространства в прилежен вид.</w:t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bg-BG"/>
        </w:rPr>
        <w:t>Изисквания за заемане на длъжността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разование: средно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 xml:space="preserve"> професионален опит – не се изисква,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>личностни качества и умения, които включват -да притежава отговорност, комуникативност и организираност, мотивация за работа в еки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 </w:t>
      </w:r>
      <w:r>
        <w:rPr>
          <w:sz w:val="24"/>
          <w:szCs w:val="24"/>
          <w:u w:val="single"/>
          <w:lang w:val="bg-BG"/>
        </w:rPr>
        <w:t>Допълнителни умен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Добри комуникативни умения, умения и нагласи за работа с деца/младежи с уврежда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се заема чрез сключване на срочен трудов договор по реда на чл.68 ал.1 т.1 от КТ на 8 часов работен ден със срок до 30.04.2015 г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 xml:space="preserve">Документи за кандидатстване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ление – по образец /</w:t>
      </w:r>
      <w:r>
        <w:rPr>
          <w:i/>
          <w:sz w:val="24"/>
          <w:szCs w:val="24"/>
          <w:lang w:val="bg-BG"/>
        </w:rPr>
        <w:t>Приложение №1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втобиография – по образец /</w:t>
      </w:r>
      <w:r>
        <w:rPr>
          <w:i/>
          <w:sz w:val="24"/>
          <w:szCs w:val="24"/>
          <w:lang w:val="bg-BG"/>
        </w:rPr>
        <w:t>Приложение №2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документи, удостоверяващи трудов стаж и/ или опит в съответната сфе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диплома за завършено образовани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да от правото да заема длъжността за която кандидатства - по образец </w:t>
      </w:r>
      <w:r>
        <w:rPr>
          <w:i/>
          <w:sz w:val="24"/>
          <w:szCs w:val="24"/>
          <w:lang w:val="bg-BG"/>
        </w:rPr>
        <w:t>/Приложение №3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риложими документи /удостоверения, сертификати за преминати обучения и др./.</w:t>
      </w:r>
    </w:p>
    <w:p>
      <w:pPr>
        <w:pStyle w:val="Normal"/>
        <w:ind w:left="78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bg-BG"/>
        </w:rPr>
        <w:t>* При кандидатстване за повече от една длъжност, се представят отделни комплекта с докумен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ин на провеждане на подбо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ърви етап- разглеждане и проверка на подадените </w:t>
      </w:r>
      <w:r>
        <w:rPr>
          <w:sz w:val="24"/>
          <w:szCs w:val="24"/>
          <w:lang w:val="bg-BG"/>
        </w:rPr>
        <w:t xml:space="preserve">документи за </w:t>
      </w:r>
      <w:r>
        <w:rPr>
          <w:sz w:val="24"/>
          <w:szCs w:val="24"/>
        </w:rPr>
        <w:t>съответствие с обявените изисквания за съответната длъж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2. Втори етап – интервю с допуснатите кандидат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           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>Място и срок за подаване на документите:</w:t>
      </w: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ите се подават лично на следния адрес: гр. Хасково пл. „Общинск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</w:rPr>
        <w:t xml:space="preserve"> №1, ет.3 ст</w:t>
      </w:r>
      <w:r>
        <w:rPr>
          <w:sz w:val="24"/>
          <w:szCs w:val="24"/>
          <w:lang w:val="bg-BG"/>
        </w:rPr>
        <w:t xml:space="preserve">. 309, </w:t>
      </w:r>
      <w:r>
        <w:rPr>
          <w:sz w:val="24"/>
          <w:szCs w:val="24"/>
        </w:rPr>
        <w:t xml:space="preserve">всеки работен ден от </w:t>
      </w:r>
      <w:r>
        <w:rPr>
          <w:sz w:val="24"/>
          <w:szCs w:val="24"/>
          <w:lang w:val="bg-BG"/>
        </w:rPr>
        <w:t>9,00 ч.</w:t>
      </w:r>
      <w:r>
        <w:rPr>
          <w:sz w:val="24"/>
          <w:szCs w:val="24"/>
        </w:rPr>
        <w:t xml:space="preserve"> до 1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00 часа и от 13</w:t>
      </w:r>
      <w:r>
        <w:rPr>
          <w:sz w:val="24"/>
          <w:szCs w:val="24"/>
          <w:lang w:val="bg-BG"/>
        </w:rPr>
        <w:t>,00</w:t>
      </w:r>
      <w:r>
        <w:rPr>
          <w:sz w:val="24"/>
          <w:szCs w:val="24"/>
        </w:rPr>
        <w:t xml:space="preserve"> до 17</w:t>
      </w:r>
      <w:r>
        <w:rPr>
          <w:sz w:val="24"/>
          <w:szCs w:val="24"/>
          <w:lang w:val="bg-BG"/>
        </w:rPr>
        <w:t>,00</w:t>
      </w:r>
      <w:r>
        <w:rPr>
          <w:sz w:val="24"/>
          <w:szCs w:val="24"/>
        </w:rPr>
        <w:t xml:space="preserve"> часа. Задължително е представянето на оригиналите на копираните документи за сверяване от служителите определени да приемат документите. 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Краен срок за подаване на документит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за длъжността Управител – 17,00 часа на 08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2014 г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- </w:t>
      </w:r>
      <w:r>
        <w:rPr>
          <w:sz w:val="24"/>
          <w:szCs w:val="24"/>
          <w:lang w:val="ru-RU"/>
        </w:rPr>
        <w:t>за длъжностит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  <w:lang w:val="ru-RU"/>
        </w:rPr>
        <w:t xml:space="preserve"> Социален работник, Възпитател, Медицинска сестра, Детегледач и Работник поддръжка - 17,00 часа на 10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201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 контакти : телефон 038/603 321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 xml:space="preserve"> 038/603 </w:t>
      </w:r>
      <w:r>
        <w:rPr>
          <w:sz w:val="24"/>
          <w:szCs w:val="24"/>
          <w:lang w:val="bg-BG"/>
        </w:rPr>
        <w:t>446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Списък на допуснатите и недопуснатите до интервю кандидати, както и датата, мястото и часа на провеждане на интервю ще бъдат обявени на </w:t>
      </w:r>
      <w:r>
        <w:rPr>
          <w:sz w:val="24"/>
          <w:szCs w:val="24"/>
        </w:rPr>
        <w:t xml:space="preserve"> информационното табло на входа на Община Хасково, намиращ се на пл. „Общински“ № </w:t>
      </w:r>
      <w:r>
        <w:rPr>
          <w:sz w:val="24"/>
          <w:szCs w:val="24"/>
          <w:lang w:val="bg-BG"/>
        </w:rPr>
        <w:t>1 и</w:t>
      </w:r>
      <w:r>
        <w:rPr>
          <w:sz w:val="24"/>
          <w:szCs w:val="24"/>
        </w:rPr>
        <w:t xml:space="preserve"> електронната страница на Община Хасково /www.haskovo.bg/‎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стоящият документ е изготвен с финансовата подкрепа на Европейския социален фонд. Община Хаск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Агенцията за социално подпомагане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</w:t>
    </w:r>
    <w:r>
      <w:rPr>
        <w:b/>
        <w:lang w:val="en-US"/>
      </w:rPr>
      <w:t>-</w:t>
    </w:r>
    <w:r>
      <w:rPr>
        <w:b/>
        <w:lang w:val="bg-BG"/>
      </w:rPr>
      <w:t>0025</w:t>
    </w:r>
    <w:r>
      <w:rPr>
        <w:b/>
        <w:lang w:val="en-US"/>
      </w:rPr>
      <w:t>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Интегриране на деца и младежи с увреждания в Община Хасково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2">
    <w:name w:val=" Знак Знак2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8:00Z</dcterms:created>
  <dc:creator>r.mitev</dc:creator>
  <dc:description/>
  <cp:keywords/>
  <dc:language>en-US</dc:language>
  <cp:lastModifiedBy>user</cp:lastModifiedBy>
  <cp:lastPrinted>2014-04-24T16:19:00Z</cp:lastPrinted>
  <dcterms:modified xsi:type="dcterms:W3CDTF">2014-04-24T14:10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